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stributed by: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ackers Layer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lordsomer.com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 O D E   T H I E F   D E L U X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 y   B r e w   A s s o c i a t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   O F F I C I A L   P H O R T U N E   5 0 0   P R O D U C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DE THIEF REVISION 3.5 (DELU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AILING NEW FEATURES SINCE CODE THIEF REVI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elcome to the Deluxe edition of Code Thief.  �This is Code �Th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vision �3.5, ��the next logical upgrade from Code Thief �3.0.  ��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assumes that you have Code Thief 3.0 �and wish only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ver �the �new �features in Code Thief Deluxe 3.5.  �If Code �Thief �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TALLY �new to you, �read THIEF35.DOC for more detailed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Th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S TO HACK LONG DISTANC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fter selecting the start and stop times, �and weather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it �to �DOS after the specified stop time, �you �are �presented �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screen before hacking.  On this screen you will be asked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sh �to stop hacking after Code Thief finds a number of �valid �cod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answer yes, �you are prompted to enter the number of valid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�stop after.  �Then you are prompted as to weather Code Thief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it to DOS after finding this number of valid codes.  If you have 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�DOS �for both the TIME and the NUMBER OF CODES, ��whatever �happ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st will cause Thief Deluxe to quit to D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w you are asked the number of seconds to pause between attemp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�is �a �feature �to throw off the long �distance �carrier's �h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tection �software.  ��If �you have a lot of flagged extenders PLUS 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ay �time �between �attempts, �it greatly decreases the LD �compan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�from �detecting �hacking.  ��It is best to �hack �during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YTIME, and a delay will help guarantee that a valid customer call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uses their code so �that �your hacks will be more spread apart.  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t �of �flagged �extenders �also �decreases the possibility �of �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tected even MORE.  �Face it, �more people are being busted every d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�Code �Thief �Deluxe with all of the �Code �Thief �capabilities �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eatly �heighten your safety.  �Note that if you hit RETURN for �de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, ��Code Thief Deluxe will not pause between attempts (also if �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t "0" &lt;return&gt; which is the same thin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Code Thief is DELAYING, you will be shown the countdown.  �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ish to stop the delay and just go on to the next attempt, �h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SPACEBAR].  ��Hitting �ESCape during the countdown will �quit �h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S TO EDIT EXTENDER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w �accepted in the code template is [#] and [*].  �This �is �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cking PBX's that need the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S TO DELUXE EXCHANGE SC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�Code �Thief �Deluxe exchange scanner is a �multiple �ex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ll-screen exchange scanner.  �Also, you can now scan the 1-800 �are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�you hit [F] from the main menu, �you are taken into the �ex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or.  �If no exchanges exist, a �dummy first record will be cre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t �[R] to Replace the first record and enter the exchange, ��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 and ending number of the exchange.  �Now, �you can add ex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�hitting �[A], ��delete exchanges by hitting [D], �flag �and �un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changes by hitting [+] and [-] respectively, �as well as use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�right arrow keys on the numeric keypad to move around in th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�note �that �you �can �enter the �exchange �record �number �to �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matically �to �that �exchange record, �just like �in �the �exte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uration section.  �The [SPACEBAR] toggles weather the exch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1-800 area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�you �wish to not scan exchanges, �just hit [Q] to quit to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in menu.  �But to begin scanning exchanges, �just hit [G] from �h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�that �to scan, ��at �least one exchange must be flagged.  �If �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changes are flagged Code Thief will tell you.  You are also ask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odem timeout (in 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uring scanning, �if the ending number for an exchange is reach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de Thief will stop scanning that exchange by unflagging it.  Whe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�the �flagged �exchanges �become unflagged, �Code �Thief �will �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change scanning.  Of course you can also quit by hitting ESCape, �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�last number dialed in all exchanges will be saved in your ex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urations.  ��Then all you have to do is hit [F] then [G]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in menu to pick up from where you left 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S TO SET MODEM PARAMATERS/DEFAULTS;MODEM SPECIF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ng �up mode has been changed.  �Code Thief now NEEDS to drop DT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hang up, so set your modem DIP switches accordingly.  The option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en �replaced �by �LOCAL DIALING.  �If you �only �have �pulse �di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rvices �(not touchtone) �then set this option to PULSE.  ��Otherwi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NE �is the default.  �Of course when Code Thief DOES connect �to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ender, TONE will be used for the remainder of the hack.  Thi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o without say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DEM INPUT/OUTPUT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 �I/O to the modem is now monitored.  �Also, �Code Thief Delu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work with more modems.  �During hacking or scanning you will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�I/O �windows, �along with a timer on the top of the screen.  �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st �window is INPUT from the modem, �the second window is OUTPUT �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odem.  �Code Thief will now re-send commands if errors occur, �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s �again if they elicit no response, �recover from �modem �scr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s, �and generally be more well behaved.  For instance, ATX4 �is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a user string for my COM3: �modem, but creates an ERROR for my COM2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m.  �If I use a user string of ATX4 for my COM2: modem, �Code Th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recognize it and keep sending ATX4 �a �number of times to my COM2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m.  Of course it keeps getting errors.  �Then after about 5 re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de �Thief �will �abort �hacking.  ��Now �I �can �look �at �the �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uration and say to myself: �Ah!  �I �need to get rid of this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ing.  �Also note that when waiting for a carrier if no modem �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de �is �received in the time specified as TIMEOUT for �your �exte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can be edited using the extender editor) �Code Thief Deluxe will �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move on.  �Code Thief Deluxe uses your PC's clock to keep track �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onds that have elap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TARGET CONVERSION UTILITIES / TYMFI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sult ��CONVERT.DOC, ��which �has �been �updated �and ��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on TYMFIX.COM and its use.  Convert version 2.0 is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your Code Thief Deluxe ZIP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ell, �that's about it for the new features in Code Thief �Delux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ajor changes have been incorporated in the modem I/O which took 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t �of programming, �but are easy to document on paper.  �Also, ��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ef �has grown quite complex for a hacker type program.  �In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de �Thief I have attempted to take most of the popular features �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�Code �Hackers, ��whatever language they were �written �in, ��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orporate them �into �the "wish-list" �for Code Thief and Code �Th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uxe.  ��I ��would �also like to thank the many �people �who �off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ggestions as to additions and mod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are just getting Code Thief Deluxe when it's new, uploa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rywhere so people can move on up to Code Thief Deluxe Revision �3.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sides, ��it �will get you upload points and a �better �upload �rati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ryone benef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THIEF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THIEF REVISION 3.5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BY BREW ASSOCIATES / AUTHOR: CODE THIEF DELUXE v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