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CALL 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-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o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Safe Cracker, and Phucked Agent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 Luthor, and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copy and distribute this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Program CATCALL V3.4 is hereby give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all references to the author (The Marau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on of Doom!, Zone Communications)  are included in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uplication of this document and the accompan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will this program be distribute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 by any individual or corporation, Howeve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orage media and postage expenses normally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freeware distribution is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(s) offering the service, however the person(s)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type of service should be made fully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CATCALL V3.4) is offered to the public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accompanying program (CATCALL V3.4)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expressly forbidden by any person(s)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from The Author (The Marauder), The Legion of Doo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o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eleased to the public as is and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ithin the the program are the property of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ion of Doom!.  The use of this program is a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(s). The author and the Legion of Doom!,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responsibility for the programs usage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ED that the use of the accompanying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.  The program is released simply as a show of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be done utilizing various string, Window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 program should be viewed as a tre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may grow on.  This document and the accompany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copied and distributed as long as the autho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pyright notice, disclaimers, group affil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included in any duplication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The Author (The Marauder), Zone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ion of Doom!, disclaim all warranties,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rranties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BM PC/XT/AT or any 100% compatible    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t least 6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ny Hayes compatible Modem              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ever been the innocent victim of a p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joke, received the "Short end of the stick" 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t someone needed their "Just Deserts" - CATCALL is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dog.  Now from the comfort of your own home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ngeance. Simply a few clicks at the old keyboard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in to a state of the art "Punishment Processor"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out a sentence from mildly annoying to downright g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ALL allows the user to Harass up to 15 Pers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th their own personal harass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s above the user is cautioned that use of this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gal and should proceed with its us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. With the advent of digital CCIS and fully featured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witching systems (ie. Instant callb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ded.... "Caller ID").  The predator may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 the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zipfil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ALL.EXE   -   The cat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ALL.DOC   -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CATCALL is simple, it is 80% menu driven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user input.  simply copy the files CATC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ALL.DOC to either a floppy or hard drive (Use of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not necessary) and type CATCALL. at the 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take a few seconds to loa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the first time CATCALL will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named "CATCALL.CFG". This fi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ATCALL program itself or any ASCII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the Config file should take approximately 3-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ort           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SCII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       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Prefix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 String    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are stored in the configuration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1:,ON,206,ATDT,,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executing the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ed that you simply dele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"CATCALL.CFG"), and run the program allowing CAT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resh configuration file, there are no limita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this ma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on of the configuration file CATCALL will proce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page, Striking any key will bring you to the CA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your options at this poi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ose to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Ca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ld haras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harass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 Harassmen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option after you have utilized ei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, or LOAD.  This is the "Meat" of the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harassment. While in harassment mode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ESCAPE&gt; key to pause the harassment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laced into the harassment sub-menu: your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  -   Quit Harassmen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me -   Resume Harassing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-   Remove a harasse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n -   Turn Modem Speaker ON during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sh   -   Turn Modem speaker OFF During 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 -   Allows you to send Any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ly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  -   Allows the user to view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assee parame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options are self explana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hitting the &lt;ESCAPE&gt; key will gener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election and return the user to the previou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ose to Harass: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f this option at the main menu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o the SELECT mode, at this point the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5 persons to be harassed simultaneously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...........  Any Alphanumeric character(s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ater reference to the person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ar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........ The telephone Number of the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assed in the format #-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Note that the hyphens ("-")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included at this point. the 1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also be excluded and simple 7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hone numbers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-800-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0-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00111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abov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ptable and would be dial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....... This may be an integer from 1 to 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number of tim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the above telephone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ives at the selected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eat this sequence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Delay............ This may be an integer from 1 to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imply the number of second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line before hang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eding with the next call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mmend at least using 2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Harass...  This MUST be entered in the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24 hour format and is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he harassment to be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party.. hitting &lt;RETUR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cause the harassme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selecting the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ass" Option from the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calls.... This may be any integer between 1 a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represents the number of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se before dialing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Time to harass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.........  John J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......  111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Delay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Harass.. 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Calls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above would cause CATCALL to proce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arassing  Mr. John J. Doe  at 12:00   (12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12:00 CATCALL would place 3 (harassment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 a row to 111-2222, Hanging on the line for 3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all (weather the phone is answered or not)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alls CATCALL would then wait 15 Minutes (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 and would then call Mr. Doe again Three times in a ro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12:15, 12:30, 12:45, etc..)  each of the fifteen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es may have their own start times, delays,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factors. This offers the User with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ssme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Catcall: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temporarily or permanently change the program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e options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Port      -    This is simply the Comm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 is logically located at val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:  COM1:, COM2:,  etc..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 is requi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  -   May Be either "ON", or "OFF". 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alphanumeric data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y cause CATCALL to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SCII -  This is simply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used for the MAIN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 177, (Not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will appear in inverse 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String      -  This is the "AT" command tha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to dial,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is "ATDT" (tone dialing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is to "ATDP" if you ar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few areas served by rotary/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serv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Prefix       - The Default for this parameter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imply a plac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y characters prior to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ia MAIN MENU Select option 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assee telephone numb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assee telephone #  -  20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String          -  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Prefix          -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cause CATCALL to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the modem at dial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DT 9202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al prefix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may be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program via a PB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may be required for an 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 String  - This Parameter specifies the "A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will be sent to the mod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ation time the defaul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"A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turn at any selection point wh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system will cause the current value of the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.  Hitting the &lt;ESCAPE&gt; key will allow the user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cess and All Default valu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 After completion of the desired change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he wishes to make the changes permanent,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CATCALL to update the configuration file (CATCALL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) and make the changes permanent - Selecting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CALL to temporarily use the new parameter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effect until the program is termin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the configuration file will be load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Effects: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programs sound effects on or off. The to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effect until the program is terminated.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permanently ON/OFF by defaul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Current list :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allows the user to clear CA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of harasses currently in use.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verification before the clearing is actually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suggested that the user SAVE the lis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rent list option. (see Below).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Old Harassee List: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from the main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load a previously saved harassment lis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 loading the user may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arassment mode (See above). Note that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ny extension, as CATCALL automatically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HRS" to all saved harassment files. (see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ESCAPE&gt; will abort the load optio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Current List:   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user to save the haras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siding in the CATCALL memory, sel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imply prompts the user for the "Save Filename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mposed of up to 6 ALPHABETIC character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supply any extension as CATCALL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".HRS" automatically to all saved files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APE&gt; key will abort this option and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, Leaving the current harassee l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ntering any NON-ALPHABETIC character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use the program to behave erratically, so proceed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isk, I have not trapped out special charac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owledgeable user more flexibility, but I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ly limited testing above the characters A-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Harassment:       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this option will terminate CATCALL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S, All harasses currently residing i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so it is suggested that the user utilize th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bove) before proceeding. This is the proper way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CALL program. However if the user manually brea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t any point there is no hazard to 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, Comments, Suggestions for impr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dings may be directed to me via the internet I'll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oner or later in my wande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- And dial with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ion of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  -  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  -  HAYES is a registered trademark of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ither of which had anything to do with this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