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tributed by: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ackers Layer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lordsomer.com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####  ##  ## ######  ####   ####   ####   ####  ##  ## |  Version 0.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##  ## ##  ##   ##   ##  ## ##     ##  ## ##  ## ### ## |  (C) 1993 b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###### ##  ##   ##   ##  ##  ####  ##     ###### ## ### |  No Means N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##  ## ##  ##   ##   ##  ##     ## ##  ## ##  ## ##  ## |PRIVATE RELEAS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##  ##  ####    ##    ####   ####   ####  ##  ## ##  ## |    VERSION!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The constitution of the declaration of Autoscan: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As far as I know, this is the only scanner of its type, otherwise 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wouldn't have done it.   I couldn't get some of the other scanners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work with this modem,  So I proceeded to write this scanner, my firs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IBM program.  It was completed in 2 weeks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(Would have been sooner if I dodn't have trouble finding COM PORT info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Autoscan (All versions!):  (c)opywronged 1993 - All rights revers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If you have any comments, questions or suggestions on this softwar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en get in touch with me and definatly let me know whats on your mind!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No Means No - nmn@mindvox.phantom.co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e glorius history of Autoscan (Carefully examined, sensitive subjec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ensored or omitted by The American Board of Moral Majority.  Membe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include the PTL cosmetic section, the 700 club telephone operators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Robert Tilton, and anyone who owns a christian television station.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utoscan Version -1  -- Released to select individuals for betatest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nd then asked that it be annihilated, so there should be no ex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pies out there.  Thanks to Captain Trips for betatesting this version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utoscan Version 0.0 -- Released 2/1993, this was a private relea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version that was given out upon request to be distributed on a person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asis.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utoscan Version 0.1 (This version) -- Most bugs were fixed, there a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ill a few left to be fixed, however, you will have to wait until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ext version.  The documentation for this version remains for the mos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art the same as the documentation for 0.0, except for minor correction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where needed to make an update for this version.  This is still in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sting stages, and it is still a private release version.  Notabl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eatures added: Blacklist file, List of pre-configured modems.  Thi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version comes with the "TL2AS.EXE" utility, which converts Toneloc .D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atafiles to Autoscan .XCH exchange files.  This version of TL2AS on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verts toneloc's 10012 byte .DAT files.  Thanks to Rebel Lion f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etatesting Autoscan Version 0.1.  This version of Autoscan was release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n 3/1993.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ic Disclaimer:  I No Means No, the programmer of Autoscan,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of the programmer, their sexual partners, their parents, their p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ir computers, can NOT be held responsible for the use, ab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systems found with this program when used by any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or their associates, of any given country.  However, we claim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the abuse of autoscan by normal citizens.  Just kid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.  I can not be held responsible for any misuse of this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und with it, so that is that. 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Autoscan:  Well, this program is self explanatory.  However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explain things as best as I can without getting too bo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ok a total of about 2 weeks to complete, it was written in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outines are of my own coding, except the com port routines,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ublic domain library which I will take time to do my own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anner has many unique features, possibly everything you coul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a scanner, heres the more important features of autos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pletely window driven program for ease of use (ooh ah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igh resolution graphics display in either EGAHI or VGAHI mo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(EGA)-20(VGA) line x 79 column modem echo window, a full 200x200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display grid with either block (solid display) or dot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status window with percentages and bar displays of th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ption to Capture all modem connections to a seperate .C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ption to flood all sitting connections to force a respon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computer (only needed when you choose to capture conne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ows the user of the program to 'break in' to establish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scanning and login to systems using the modem echo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 exchange data files are only 500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tomatic scanning option: This allows AUTOSCANNING MODE which mea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can non-stop until aborted (or a power outage of course! 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you could rig it up to be auto-loaded).  Read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on this feature later in this file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utoscanning with Auto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s for Version 0.1:  For the most part, only bugs we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should have fixed before I released Version 0.0.  These ar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able features for Autoscan 0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ist of modems added so that you can set up autoscan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(See file: "AUTOSCAN.MDM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lacklist feature added so that you can prevent certain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called for whatever reason you deem necessary (Se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SCAN.BL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you WILL see in the next version:  These features will defin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the next version, weather you like it or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LOCK SCANNING option (In otherwords, you can scan only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exchange, if that be your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IME/DATE Start/Stop option, if specified, it will either BEGI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ime and date, and AUTOMACIALLY quit scanning at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/date.  This will be a very useful feature, dont you th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ability to stop scanning if the modem detects a callback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TONE, and pause for a given ammount of time to allow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back to be overcome by frustration and give up all h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you to bitch you out for "prank calling".  This is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t IS possible for someone to jump-in and inturu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, as a matter of fact, I did it tonight to Rebel Lion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ver it when he reads his .CAP file.  *gr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this can be good, because if you have an answering mach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include a message stating an apology or something to that eff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wart the callers efforts to contact you and bitch you out.  Shee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eople these days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can Version 0.1:  This is the version you have right now, I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 publically distribute (upload to systems, etc) this program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t over to the people you feel can handle the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 distribute it.  So if this program has fallen into you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ever reason, this does NOT mean your 'elite', however it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sted, and I ask you to give it to at least one person,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d, but to be SHARED.  Note: This software is still in testing p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 give it out, I request you distribute it as you have receiv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should be an archive with ONLY the following files: "AUTOSCAN.EX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SCAN.DOC", "AUTOSCAN.BLS" (the example file), and the "TL2AS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Please do not include your "AUTOSCAN.CFG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his method actually work?  I don't know, I suppose I will fin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just a simple request to respect my intentions to compens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 have spent programming this, that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case, I hope you like it, let me 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:  Upon execution of this program, it will first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UTOSCAN.CFG" file, which you should NOT have if this is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program, (If the person that gave you this program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"AUTOSCAN.CFG", do me a favor, bitch at him/her and tell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documentation).  If you have a configuration file f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, please delete it, the configuration file format changed GREA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ypes are incomp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s go over the option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1) Configuration file for     :  This is where you put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2) Type of modem being used   :  This is where you ident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you are using.  NOTE: If you modem is not included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ch comes from the file "AUTOSCAN.MDM"), you should first t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s and see if they work correctly (That is, see if they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detections, if it detects an abnormal amount of false tones,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gn you choose a very incompatable modem!), if you can not f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ill work, you should then proceed to ADD YOUR OWN. 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in the "AUTOSCAN.MDM" file for adding your own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it working, SEND IT TO ME so your modem (and other peo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have the same one) will work with future versions of Auto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3) Optional modem init string :  This is where you can put in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to set the speed of your modems dialing, or anything el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add that is not included in your modems str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UTOSCAN.MDM" file.  You can use an exclaimation point ("!"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erate two commands (example "ATS11=55!ATM1" would fir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S11=55", pause, and then send "ATM1").  Thi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4) Status of modem speaker    :  Do you want your modems speak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or off?  Self explanatory, don't you th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5) Com port settings          :  You select the COM PORT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resides (COM1,2,3 or 4), and the baud rate of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6) Delays until &amp; between     :  These are the delays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 until is the max time it will wait for a respons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s that the remote telephone is "Not answe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7) Pre number extension       :  If you have call waiting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put in "*70".  Or if your in one of those areas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CO gives you the right to prevent from being CID'd (Caller 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use it here.  A "," on the end of the string is not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ing, Autoscan automatically puts it there when it dials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8) Graphics mode              :  This is where you select y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of choice, this can be either EGA (640x320) or VGA(640x480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ce between the two modes basically narrows down to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in the modem box you will have.  You will have 10 in E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in VGA.  They both have their advantages and disadvantag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of course change this later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9) Exchange grid style        :  This refers to the exchange grid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(easier to tell the numbers apart but slower to dra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 (harder to tell the numbers apart but faster to dra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 Scan format                :  This determines how Autoscan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s numb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 format: The best to us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 SEQUENTIAL format: 0000,0001,0002,0003,0004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TE: This might get you in trouble with the phon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day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WARD SEQUENTIAL format: 9999,9998,9997,9996,9995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TE: Not as risky as forward seq, but possible harass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hone compan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1) Capture all connections    ?  If you select "Yes" for this 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apture ALL modem connections to a seperate file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(exchange).CAP", if the exchange is 555 for example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under "555.CA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2) Flood all sitters          ?  If you select "Yes" for this 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lood all modem connections that do not give a response af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.. it will send every character (1-255) in a sequenti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then capture anything it receives as a respon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oding for the next 10 seconds.  You only need to use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apturing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 Automatic run on startup   ?  If you select "Yes" for this 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can random exchanges automatically until aborted. 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on autoscanning first before selecting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:  Your list of commands at the main menu, and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ACE)  - Edit configuration file, explained in the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URN) - Scan an exchange, explained in the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)      - View an existing exchange.  This allows you to view th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on existing exchanges, you can also move to pointer in the gri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rsor keys to see the status of one certain number. 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exits from this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     - Read the documention file you are already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CAPE) - Leave auto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your exchange:  When you push return from the main menu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the autoscan directory for all files ending with ".XCH"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nly 5000 bytes long, are the files that keep all th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hange in question.  If any exist, it will list them, you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the exchanges in the "Pick an exchange:" window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tinue an exchange scan or wish to start an entirely new sca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no existing exchanges, you can push the space bar to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of your choice... once you select your exchange,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scan screen will be displayed and it will automatically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inue with the scanning of that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 resolution scan screen:  The scan screen is set up as sh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+-------+ 2 +-------------+#  1: The Exchange grid display, shows the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>#|   1   |+-+|      4      |#     From upper-left(0000) to lower-right(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#|       ||3||             |#     counting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+-------++-++-------------+#  2: Shows the types of detection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+-------------------------+#     "Not dialed" (or no dialtone), "No Answ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|           5             |#     "Busy", "Skipped", "Voice", "Fax Mach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+-------------------------+#     "Tone", "Carrier".  Each type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     color on the exchange grid (#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This is the box that shows the number it is currently dialing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, as well as the countdown timer for the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This is the status window that shows the status of the scanning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shows autoscans modes that pertain to scanning, and the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that you can enter while in scann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: This is the modem window, it shows everything the modem sends\rece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cts just like a terminal window, there is a command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ake control over the modem window when you make a successfu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, allowing you to log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listing numbers:  If there are certain numbers that you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aled under any circumstances (examples: people that know you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local scanning enforcement agencies), you can add these numb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AUTOSCAN.BLS".  You should receive an example "AUTOSCAN.BLS"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but in the possible case you have not, the format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phone number included in the file must start on a new 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add notes in the file, they must follow a semicolon (";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"AUTOSCAN.BLS" example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an example of the Autoscan black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se numbers will not be dialed, they will be "skipped" by Auto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1212    ; This number is my old boss who didn't lik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8172    ; This is someone not worth men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5559526 ; C&amp;P Scanning enforcement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can only be a maximum of 50 numbers (any numbers after 5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!).  Any number which exceeds 11 digits will be truncated.  Al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characters will be ignored and all characters after the ";"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 until the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AUTOSCAN.BLS" file will be loaded (if it exists) into memory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ing the exchange:  Exchange scanning is automatic, and con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bort the scanning, a simple press of the escape key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o find a carrier of intrest and wish to immediatly lo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ystem while the connection is still established, you can pus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during the connection.  You then will have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box and it will act as a terminal.  No terminal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ut raw data transmission.  Once you are finished with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escape key and Autoscan will continue with the sca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exchange is completed, it will prompt you to hit retur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urned to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scanning (Autoscanning!):  This feature is very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type of person that enjoys CONSTANTLY scanning exchang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is feature, select "Yes" in the configuration fi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matic run on startup?" line.  This will activate any time you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  It will then begin to start a countdown of 1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you enough time to exit the program (and run it la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) or to deactivate it.  Once the countdown is complet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by selecting random EXISTING exchanges from the autosca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hange that was randomly picked is uncomplete, it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on that exchange until it IS complete.  If it is comple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t and select another random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bort autoscanning, a simple ESCAPE will do as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ction, all other commands in the previous section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But once it is escaped, it will disable autoscanning mode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with autoscanning disabled to prevent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ctivation of autoscanning.  Once at the main menu it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structions as if it was run normally, without autorun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s going to add in a mode in autoscanning that after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datafiles have been completed, it would randomly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within the range of 222-999 (with no double 0 digits),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cided against it due to potential problems, such as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an exchange that you do NOT wish to sc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there are alternatives, you can create a new exchange, lets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, and then copy that file into other exchanges you wish to dial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utorun mode, it will dial all the exchanges that you WANT to sca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is is a much more acceptable idea, and no extra implementation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 to the code, just create a bunch of new blank exchang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fully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I have included a chart of the length of times it would t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(Y) exchanges with the delay of (X) in seconds it takes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umber in the given exchange (I used the "Delay until" fa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can), note that the MAXIMUM would be the average of the MAXIMUM*2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delay until of 60 seconds wouldn't necessarily be 6.9 day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, but rather 3.5 days if your modem can detect voice, busy sig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tones, and carriers quickly.  The content of the exchange w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ctor in coming up with an average time figure, however I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fficent data to come up with an AVERAGE for something as craz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nd I would have to average out the number status differenc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imes of the day.  Same with averaging out the modems, oh never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X)-&gt;              Number of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+-----------+-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|    1     |     5     |     10    |    20    |    5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+----------+-----------+-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)  | 60 secs | 6.9 days | 34.7 days | 69.4 days |138.8 days|347.2 day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+---------+----------+-----------+-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  | 50 secs | 5.7 days | 28.9 days | 57.8 days |115.7 days|289.3 day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+----------+-----------+-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| 40 secs | 4.6 days | 23.1 days | 46.2 days | 92.5 days|231.4 day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+----------+-----------+-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ERAGE  (Note:  This is an average, secs per call for 10,000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:    As we know, if you have a good modem that detects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secs  thing, the following would be the avg for the max of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+----------+-----------+-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30 secs |  3 11:19 |  17 08:39 |  34 17:19 | 60 10:39 |173 14:3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+----------+-----------+-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d hh:mm - dd=days hh=hours mm=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s if you couldn't figure that out for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files:  The following is a list of all the data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autoscan directory that have been created by Autos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UTOSCAN.CFG"   : This is your autosca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UTOSCAN.LOG"   : Shows exchanges that have been scanned,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ed and when it was completed or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exchange).XCH" : This is the exchang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exchange).CAP" : This is the capture file for the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exchange).LST" : This is the list of all carriers/tones fou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problems:  The VGA bug previously mentioned in the Version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TILL EXISTS.  This will be fixed in the next version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pointed the problem and a fix is being done in assembly.  So for now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uggest you do not use Autoscan in VGA mode, because the modem 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will NOT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s all:  Well thats all, I hope this is well explained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y bugs (other than the VGA modem window scrolling problem)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comments or suggestions, then leave mail, my 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o Mea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mn@mindvox.phantom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