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ypto_w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: Thu Nov 4 14:54:02 19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: crypto::RSALoadPrivateKey(char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: crypto::RSALoadPublicKey(char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: crypto::read_password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: crypto::write_password(int,char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: crypto::get_key(char*,int,char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