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cure Locate v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leased May 28,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9 Kevin Lind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up Secure Locate Manually ..................................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ing the Database ...............................................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............................................................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s ...............................................................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s .............................................................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 and Bugs  ....................................................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SETTING UP SECURE LOCATE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  If the install script does not work, a manual setup  will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done.  The first thing to do is copy the slocate binary 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our path.  Usually th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usr/bi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su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 Next you must create a group ca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do this by either editing the /etc/group file manually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group add utility.  The following is supported by Linu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add slo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  Once the group is made you must now change the ownershi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ermissions of the slocate binary.  To do this exec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wn root:slocate /usr/bin/s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mod 755 /usr/bin/s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mod g+s /usr/bin/s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 To make Secure Locate more convenient to use, you can symlink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 commands to slocate. 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e the old version of locate to something else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v /usr/bin/locate /usr/bin/locate.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v /usr/bin/updatedb /usr/bin/updatedb.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n -s /usr/bin/slocate /usr/bin/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n -s /usr/bin/slocate /usr/bin/update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 Then all you have to do is make sure this path ex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var/lib/s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do this by executing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ir -p /var/lib/s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just give it the right own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wn root:slocate /var/lib/s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CREATING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created the database there are a few options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o customize what gets indexed and how.  The databas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d in /var/lib/slocate/. The main two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u       - Indexes every fil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U &lt;dir&gt; - Indexes every file in the directory &lt;di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are some examles of different types of index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n index of everyfile in every directory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cate 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n index of everyfile in the specified directory &lt;di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cate -U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n index of everyfile excluding the specified files/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roc /dev and 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cate -e "/proc,/dev/,/tmp" 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n index of everyfile but do not store file permiss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make the searching faster, but anyone that can use sloc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ble to see very file inde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cate -l0 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ymlinked /usr/bin/slocate to /usr/bin/updatedb, then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pdatedb command will automatically index the root filesystem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'/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u                 - Create slocate database starting at path /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U &lt;dir&gt;           - Create slocate database starting at path &lt;di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e &lt;dir1,dir2,...&gt; - Exclude directories from slocat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l &lt;[01]&gt;          - Security lev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 turns security checks off. This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archs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turns security checks on.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q                 - Quite mode.  Error messages ar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 &lt;num&gt;            - Limit the amount of results shown to &lt;num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 &lt;regex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regexp=&lt;regexp&gt;  - Search the database using a basic POSIX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o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output=&lt;file&gt;    - Specfies the database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 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database=path    - Specfies path of database to search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help             - Display this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verbose          - Verbose mode. Display files when creating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version          - Display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though I built Secure Locate for Linux, I tried to mak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able as possible. It seems that v1.3 has compiled and ra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systems.  v1.4 has many new changes so it might not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able anymore. v1.5 has minor changes execpt for the ad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r expression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BSD, BSDI/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nOS 5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P-UX (ver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X 4.1.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n Mcnulty &lt;lazy@ccf.rutgers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ixed a bug which caused the decode function to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f Betlehem &lt;flu@iki.f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ultipl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LOCATE_PATH environment variabl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-o, --output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im Dougharty  &lt;james.dougharty@sabr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cursive directory walk will not exit if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annot be read.  May happen on some NFS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en Maynard &lt;glennm@media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ultiple search strings are now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Uses access() instead of opendir() to see if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.G. Wood &lt;rgwood@stormi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ade a Debian Package for Secure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exander V. Lukyanov" &lt;lav@long.yar.r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ixed some performance issues that I over looked.  Tha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lex, slocate -u is much fa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 Heckaman &lt;matt@MLINK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reated a patch to make Secure Locate work with FreeB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AUTHOR AND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: Kevin Lind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Reports: klindsay@mkintraweb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