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cket Script by Drow &lt;drow@darkelf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is a simple scripting language that permit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lication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Script no longer comes with Socket Talk.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eely from the same site at http://devplanet.fastethernet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