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�������   ������  ����   ���� ��� �������� ����   ��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�������� �������� ����� ����� ��� �������� �����  ��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��   ��� �������� ����������� ��� ������   ������ ��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��   ��� �������� ����������� ��� ������   ���������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�������� ���  ��� ��� ��� ��� ��� �������� ��� �����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������    ��   ��  ��      ��  ��  �������  ��   ���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���   ��� ���       ������  ������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���   ��� ���      �������� �������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���   ��� ���      �������� �������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���� ���� ���      �������� �������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�������  �������� ���  ��� �������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��     �������  ��   ��  �����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�������      ��������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�������     ��������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�������     ��������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�������       �������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�������� ��� ��������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�������  ��  �������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�    </w:t>
      </w:r>
      <w:r>
        <w:rPr/>
        <w:t>Yes This Is The Final Copy Of Vlab (Well Until I Make An .EXE Infec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meant for educational use only.  I am in no way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created with any code made with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TARTING VLAB 2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"VLAB at the prompt.  There is no password anymore. Then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, type of infector ec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H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nu is easy to use.  Press the number/letter of the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ILES YOU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EXT         SIZE    DATE     TIME   DESCRP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    EXE        38,436 05\01\96   8:35p  File Cry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2   ASM         8,061 08\01\96   9:07p  DEATH'S Head Virus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    ASM         5,319 05\22\96   9:39a  Password I Virus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2    ASM         7,274 08\04\96   9:18p  Password II Virus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LAB     DOC         2,795 08\10\96   4:24p  You're Reading I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VLAB     EXE        82,344 08\10\96   4:23p  The Main 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