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Virus Simulation Suite                  Written by Joe Hir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ritish Computer Virus Research Centre     (Tel: 0273-26105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2 Guildford Street, Brighton, East Sussex, BN1 3LS, Engl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YONE ENCOUNTERING SYMPTOMS DISPLAYED BY THESE SIMULA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LEASE CONTACT THE CVIA AT (408) 727 4559 or (408) 988 383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opyright (c) Joe Hirst 1988, 1989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imulate the visual effects of some of the P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programs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-SIM.COM    Cascade virus simulation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-SIMX.COM    Cascade virus simulation (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Z-SIM COM   Denzuk virus simulation - single sh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N-SIM.COM    Fu Manchu viru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-SIMD COM   Fu Manchu virus simulation - single sh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-SIMX.COM    Fu Manchu virus simulation (cens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-SIM.COM    Italian virus simulation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L-SIMX.COM    Italian virus simulation (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U-SIM.COM    Jerusalem viru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grams are TSRs, and in all such cases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memory by the &lt;ALT&gt;&lt;-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have a programmable builtin delay, and these may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parameter between 1 and 30 inclusive.  This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minutes before displaying the simulation effect. 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 parameter a delay of one minute is assumed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L-SIMX where no parameter mean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simulation can be switched off, and the delay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ALT&gt;&lt;+&gt; key combination.  The exception is the program ITL-SIM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 parameter: in this case the &lt;ALT&gt;&lt;+&gt; key combin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&lt;+&gt; &amp; &lt;-&gt; refer to the grey keys right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cade virus simulation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display of the Cascade virus. 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own the screen until they encounter another character or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r fore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display affected will initially be one column.  This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successive displays until the full screen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fore the first display will be random with a maximum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that between displays will be random with a maximu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C-SIMX.CO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cade virus simulation (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display of the Cascade virus, but with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Characters will fall down the screen until they encou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a change in the background or fore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display affected will be the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fore the first display, and that between displays,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ered parameter in minutes, or one minute if no parame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Z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zuk virus simulation - single sh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 TSR, nor does it accept any parameters.  I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display produced by the virus when Ctrl-Alt-Del is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N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 Manchu viru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ntercepts the keyboard I/O interrupt, and certain wor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mments.  These comments go into the keyboard buffer, not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words include "Thatcher", "Botha", "Reagan", "Waldhe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 Manchu".  In each case the trigger is the word (or words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other trigger words are the two more explicit four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 space).  Be warned that this simulation, like the virus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is intercepted and produces a message before the machine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et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-SI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 Manchu virus simulation - single sh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 TSR, nor does it accept any parameters.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duced by the virus when Ctrl-Alt-Del is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-SIM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 Manchu virus simulation (cens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actly as described for FUMN-SIM.COM, except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etter words have been censored to "c***" and "f***", both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intended for public demonstrations where it is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oded version would b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an virus simulation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display of the Italian virus, which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bouncing 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only activate under the same condition as the real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disk access during a one second time "window" occurring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 "Reset" will switch off the display again until the n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L-SIMX.CO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an virus simulation (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display of the Italian virus, which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bouncing 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a parameter there will be a delay before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equal to the parameter in minutes.  Reset will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til this same delay has elap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a parameter the display will appear immediately, and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display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U-SIM.CO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usalem viru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Jerusalem virus.  After the initial de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from row 5 column 5 to row 16 column 16) will be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, creating a small black gap in the display.  At this tim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loop will be activated, and the processor will appear to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Reset will switch off the slow-down effect, and re-institut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a parameter there will be a delay before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equal to the parameter in minutes.  If called without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will be one minute.  Reset will switch off the display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lay has elap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