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will install Nowhere Man's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n your hard disk.  Execute the progra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typing INSTALL (Enter).  You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to install from (usu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urrent drive), the directory to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C:\VCL; if the directory does not exs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, and the password.  You must enter the correct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.C.L.; if you don't know the password then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right connections.  Contact any [NuKE]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.ZIP file (NMVCL.ZIP) will NOT unzip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STALL.EXE you must have PKUNZI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your DOS PATH.  After the file has been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elete INSTALL.EXE, NMVCL.ZIP, an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); they will no longer be needed. 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C.L. please read VCL.DOC before using Virus Creat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Nowhere Man [NuKE]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