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     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����� ��   �� ������  ��      ��   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����� ��   �� ������  ��      ������   ���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      ������� ������� ������� ��  ���   ���  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underByte Anti-Virus DECRYPTION utilit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/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B-DECRYP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ON ENCRYPTION IN TBAV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B-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-DECRYPT is a utility designed to remove the encry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ncluded in the ThunderByte Anti-Virus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the files included in release 6.09 of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design, it should work on new releases of TBAV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s long as the encryption scheme is not changed)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fine on previous releases of TBAV, at least version 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that TB-DECRYPT will not work on a certain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, a new version of TB-DECRYPT will be released. 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ermits easier examination and alteration of the cod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rimary reason for writing TB-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use this, let me point out a few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of no use to you unless you are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.  The executable files, with the exception of TB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LEAN, will still work after the encryp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 the executable files have a checksum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JMPs to the result of the check- sum, and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if you plan to byte-patch the file.  Also, TB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LEAN perform 'Sanity Checks' on themselves, and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B-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B-DECRYPT, simply run TBDCRYPT.COM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of the TBAV utilities, each preceded by a letter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lect the TBAV file you want to decrypt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be decrypted.  TB-DECRYPT will fir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gram is not alread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B-DECRYPT you can get several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TB-DECRYPT did not locate the file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file or not TBAV file - Aborting - TB-DECRY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file is not one from the TBA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new instruction pointer in EXE header - TB-DECRYPT h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P in the header, so the program will start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of the actual program.  TB-DECRYPT searche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the decryption routine, and knows where the IP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normally jumped to after the executable ha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itself) is stored from that reference.  The inital 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if the TBAV file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tack pointer for use in decryption routine -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encryption TBAV uses, the stack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B-DECRYPT to decrypt the file.  TB-DECRYP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 the initial SP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new stack pointer in EXE header - TB-DECRYPT has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 SP in the header.  Though probably not necessary,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chances, so the stack is the same (assuming TB-DECRY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ital IP to point to the entrypoin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s if it had just exited the decryp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memory-resident-type TBAV utility to bypass decryption lo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cation of the decryption routine in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BAV package, the initial IP can't be chang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-DECRYPT patches the code right before the decryption loop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the decryption loop is bypassed. 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executable for the decryption loop, then do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rom that reference point to find the precise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then does a few calculations to determine what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crambling from file - the heart of the program. 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ing the encryption from the executable,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crambled result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B-DECRYP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need some patching to get them to work after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TBSCAN and TBCLEAN will work cor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has been removed.  However, if you plan to patch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eat a checksum.  In TBSCAN and TBCLEAN, 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efeated. Some of the programs (such as TBKEY)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so patches can be made to them with no resul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e checksum, you need to first view the decrypt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, and note the location where the JMP WORD PTR [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That is how it jumps to the result of the checksu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only a few instructions down from the first.  Now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original file (with the encryption still intact), an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ew to the location at which the JMP WORD PTR [XXXX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  (It is CS:XXXX.  The executables make the DS, ES and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 When the program terminates, the addres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o at that time is still in the location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program and replace the JMP WORD PTR [XXXX]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at location.  The 'Sanity Check' in TBSCAN and TBC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ily sm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te-patch the TB-MON utilities, you need to patch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hat is similar to the one present in the non-TSR util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er to find the correct location that it is supposed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TB-MON utilities.  The reason being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WORD PTR [XXXX] is not near the beginning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BDRIVER installed in order for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o 'get to' the checksum jump. But you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op before it gets to the checksum jump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going and send itself resident, crashing the CPU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VIRTUAL BREAKPOINT by having an INT 21 TRAP TSR g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hen trap INT 21 function 30.. and you have to do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original, un-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ith that virtual breakpoint set at that interrup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it will stop at a location a little b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and from there you can find where its supposed to JMP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ppropriate patch.  To make it use a pirate key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NT 21 function 3D - the area to patch for that is no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I have included a TSR to trap INT 21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son you have to use the original, still-encryp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location the JMP WORD PTR [XXXX] is supposed to jum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incorrect result is used if you attempt to step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 crypt program to find it (even though the decry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form the proper jump if you run it outside of 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step through the original encrypted file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anti-debug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ENCRYPTION IN TBAV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stacle I encountered when debugging was INT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ped, which is the debuggers single step interrupt.  It rem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somewhere in the code, the trap flag is set, and IN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ce. After that, it decrypts the decryption loop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the stack. It then jumps to a code segment slightl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segment. This is where the real debugg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stack is RIGHT UNDER the decryption loop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step anywhere past the RETF 0024 until after the RETF 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the debuggers stack will inter- fere with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mess everything up.  The decryption loop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program in memory.  The decryption loop mov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bove and below the decryption loop as it cycles thr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return loops back around to CS:0000 in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001E jumps to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8 B88CD3         MOV       AX,D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B 153375         ADC       AX,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E 72F9           JB      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0 D4FF           AAM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2 8AC4           MOV  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4 83C33E         ADD       BX,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7 8ED8           MOV 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9 B91500         MOV       CX,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C F7D3           NOT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2E 2E871E7E00     XCHG      BX,Word Ptr CS:[007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3 FF77FE         PUSH      Word Ptr [BX-02]      - preserv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6 FF37           PUSH      Word Ptr [BX]         -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8 8BEC           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A C747FE4A00     MOV       Word Ptr [BX-02],004A - INT 1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F 8C0F           MOV       Word Ptr [BX],CS      - CS:004A (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1 72EC           JB        002F                   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3 2EFF367A00     PUSH      Word Ptr CS:[007A]    -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48 9D             POP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49 1D5E5B         SBB       AX,5B5E               - actually POP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C 8BD3           MOV       DX,BX                   and POP B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E F7D2           NOT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0 2E87168400     XCHG      DX,Word Ptr CS:[008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5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6 8F060600       POP       Word Ptr [0006]       - INT 1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A 83E6FD         AND       SI,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D 8F060400       POP       Word Ptr [0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1 03F2           ADD  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3 2EAD           LODSW      CS:                  - Decrypts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5 F7D0           NOT       AX                    - loop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7 50             PUSH      AX                    -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8 E0F9           LOOPNE  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A 83D302         ADC       BX,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D 81D6E426       ADC       SI,26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1 81C66EFF       ADD       SI,F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5 8EDB           MOV  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7 CA2400         RETF      0024                  - to decryp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is after the RETF 0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0 8704           XCHG      AX,Word Ptr [SI]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2 33C4           XOR       AX,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4 8B4E00         MOV       CX,Word Ptr [BP+0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7 33CD           XOR       CX,B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81:0009 33C1           XOR       AX,CX                  |  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B D1C8           ROR       AX,1                   |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D 8904           MOV       Word Ptr [SI],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F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0 83EC24         SUB       SP,+2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3 FB             ST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4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5 E105           LOOPE     001C                  -|-when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7 FA             CL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8 C22200         RET       0022                  -|-jumps to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81:001B 90            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C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D CA1E00         RETF      001E                  - to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ecking out TB-DE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