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Sucessfully passed Integrety / Virus scans when it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rk Tang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 �� �  ��     � </w:t>
      </w:r>
      <w:r>
        <w:rPr/>
        <w:t>A Dark Tangent System [206]722.7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��  � �    �      </w:t>
      </w:r>
      <w:r>
        <w:rPr/>
        <w:t>14.4 V.32b USR D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   � �         �         </w:t>
      </w:r>
      <w:r>
        <w:rPr/>
        <w:t>OS/2 Maxim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  �������� �     �           </w:t>
      </w:r>
      <w:r>
        <w:rPr/>
        <w:t>1.4 gi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��   �     �  </w:t>
      </w:r>
      <w:r>
        <w:rPr/>
        <w:t>1:5 Ratio, 150% Time back on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�         </w:t>
      </w:r>
      <w:r>
        <w:rPr/>
        <w:t>First 5 meg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� �  ��     �        </w:t>
      </w:r>
      <w:r>
        <w:rPr/>
        <w:t>No Post 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��   ��  �    � </w:t>
      </w:r>
      <w:r>
        <w:rPr/>
        <w:t>Relaxed Sysop, with relax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�� � �       �         </w:t>
      </w:r>
      <w:r>
        <w:rPr/>
        <w:t>Nation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    � �</w:t>
      </w:r>
      <w:r>
        <w:rPr/>
        <w:t>TOP� WHQ � CCi � Shark � Plati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Support, Extensive docs and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