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Trojan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or Educational Use only and is not to be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iter of this program takes no responsibility for any damage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ough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unzip the TROJAN.ZIP Unless your a l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zipping the trojan.zip it will cause the Carrage return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. pretty lame, but i dont think no one ever made a zip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t would be a new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files, and zipcomments to the zip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its only rigged for when it is being extracted. The zi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mpty, Add files in it by typing PKZIP TROJAN.ZIP *.*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zip file or it will look suspicous of course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 assign your C: to your A: by typeing ASSIGN C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trojan is very lame, but it works, And can b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at automatically unzip and scan or viruses, because once h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hits a key, bang!, ok well 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