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GOP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Chris Dos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8-587-9214 - Horse Feath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OPT.EXE is a Renegade utility that will reorganize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ximum speed when loading the BBS and changing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RGOPT, simply place it in the same directory as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t.  Their are no parameters and no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RGOPT to be a useful program, please sen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of only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rse Feathers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lake, IL 6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