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Bomb that will ever be made by SK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bombs are kind of lame.  But I'll try anything onc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bomb, which when executed will distroy the FAT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: - Z: I thought I'd have a little fun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, Directory Bomb will seek out all directory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t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Truncate all files in the first level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Erase all files in the first level directt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Make directorys out of the distroyed file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n't run this on your system cause you can't ge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he program distr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