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[0;40;37m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1.0d6 - Type Control-K to ab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P to pause, and (SPACE)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nikt!   (/\)   snak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4/18/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REVISED 950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for East Bay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950-XXXX   Code Format      Name of Company              Comments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950-0233 | 6 digits + acn | TDX                |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0220 | 6 digits + acn | Metrophone         |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+* 0223 | 6 digits + acn | Cable and Wireless | Deals mainly w/businesse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+* 0266 | 7 digits + acn | Com Systems        |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+* 0370 | 7 digits + acn | LDS                | Long Distance Services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+* 0488 | acn + 13 digits| ITT                |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+* 0511 | 6 digits + acn | Execuline          | Based in Sacto.; operator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+* 0658 | na             | na                 | 9 + 7 digits + acn?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+* 0738 | 6 digits + acn | na                 |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+* 0760 | 7 digits + acn | na                 | Gives short false carrier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+* 0794 | 7 digits + acn | na                 |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0777 | na             | Sprint             | Possibly 8 or 9 digits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* 1007 | 6 digits + acn | WestTel            | West Coast only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1007 | 7 digits + acn | TMC Watts (W. Va.) | East Coast only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1002 | na             | Sprint             | Possibly 8 or 9 digits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1003 | 6 digits + acn | RCI                |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* 1011 | 7 digits + acn | Metromedia         |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1020 | na             | W.U. Metro         |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+* 1022 | 0 + acn + 14dig| MCI Execunet       | Calling card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1023 | na             | Starnet            |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1026 | na             | ITT                |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+* 1033 | 7 digits + acn | Telecom*USA        | MCI purchase not agreed yet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+* 1044 | 6 digits + acn | Allnet�            |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1050 | 6 digits + acn | Metrophone         |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+* 1053 | 6 digits + acn | ITT                |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+* 1055 | 6 digits + acn | Telesphere         |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1066 | 6 digits + acn | LexiTel            |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+* 1088 | 6 digits + acn | Skyline Comm.      |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+* 1099 | 6 digits + acn | Americall          | Gives false carri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* 1253 | 6 digits + acn | LiTel              |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+* 1261 | na             | na                 | 10d + acn? acn + 10d?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+* 1311 | 6 digits + acn | ITT                | Calls internationally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+* 1407 | 7 digits + acn | TMC Watts #1 in CA | Gives false carri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* 1408 | 7 digits + acn | TMC Watts #2 in CA | Gives false ca�ri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1432 | 6 digits + acn | LiTel              | Mid-west only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+* 1444 | 9 digits + acn | Allnet             | Calls internationally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* 1456 | na             | na                 |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+* 1539 | 6 digits + acn | Allnet             |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+* 1555 | 6 digits + acn | Telesphere         |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+* 1621 | na             | Telenational Comm. | 9 + acn + 6 digits?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+* 1729 | 6 digits + acn | FuturTek/ExpressTel| Some codez international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+* 1772 | na             | na                 | Voice for "access code"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+* 1820 | na             | BizTel             | 6d? 8 or 4 + 8d? 7 + 5d?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+* 1979 | 6 digits + acn | VorTel             | They claim ANI recording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+  1982 | 7 digits + acn | na                 | Immediate operator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+* 1999 | 6 digits + acn | ITT                |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. ..in the East Bay, 1456 gives the message "this long distance compan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complete your calls", which is different from most error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reference point, I put *'s in front of all the extender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 from San Francisco. Any information to fill in the info t�at is (n)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a)vailable and comments would be greatly appreciated. Just post it, I'll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it! Do some research guys .. . . . it's all about da scam!!!!! &gt;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eon Trotsky East Bay Revision Front Communiqu�, 4/18/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dded a + in front of all extend�rs avail��le from the East Ba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some info that was missing.  Fill in,�y'all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live in S.F. or the E�st Bay, try�calling the following 950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gave an error response other than the usual, "..due to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ies.." one.  Ei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)   "..your call cannot completed as dialed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)   "..all circuits are busy now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)   "..."  (i.e. sil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86        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0835        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       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1         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2        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3 - 1009 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7        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2        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1250 - 1254 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1255         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1256 - 1259 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1        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6        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9        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 never know, you might get something,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remember: information is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e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/\)otsky (c)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ted Slug Systems                      Strange              408-454-93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                            Poindexter Fortran   415-567-7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morrow's 0rder of Magnitude            Finger_Man           408-961-93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Dog Bit Jesus                         Suzanne D'Fault      510-658-80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ane knowledge, political extremism, diversiv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