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SLOW program is a nice one. After you run it you may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hine down by striking the left shift key. You will se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5Mhz speed reduction for each time the left shift key is str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 may be speeded up in increments of .5Mhz by stri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hift key repeatedly. Pressing both shift keys together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This gives very fine control of system speed fo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