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What Does BUSY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fills the screen with a constantly mov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]Why Would I Want To Use BUSY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was designed for testing multitasking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Quarterdeck's DESQview.  By executing BUSY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, you'll see how fast the background tasks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-a-vis the foreground task.  Equally important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execution is smooth or unacceptably jerk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with multiple tasks, does the movemen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ely slow down or does it take on a pronounced '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' character?  A jerky, 'start &amp; stop' perform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window implies that activities such as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jerky--which you may find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How Do I Execute BUSY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can be run in its default mode just by typing BU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can specify any option number from 1 through 9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 that you use the option number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number:  Use '[b]BUSY 1[]' in window 1, 'BUSY 2' 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 etc.  This will cause alternate windows to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site directions and will make it clear what window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n if you zoom to a full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BUSY ? will summarize the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]IMPORTANT:[]  BUSY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