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S Toolkit Version 2.3 (Updat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lease notes (at the beginning of the manual fo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Hints for users upgrading from a previous release of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configuration files are not exactly as listed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ide, being somewhat expanded and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re are several programs which may be called by more than on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effect by making copies with the various names, or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in the shell.  For those not using aliases,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priate copy commands to be executed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have been installed (usually /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egrep.exe gr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pg.exe mo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vi.exe 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ed.exe r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sh.exe r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 you need not make copies to program names you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Diff now supports the context diff (-c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help diff" gives the syntax summa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manual page diff(1) does not include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The installation procedures for spell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documentation because of printing deadlin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pell.bat will guide you through installing the sp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 spelling checker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:mk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KS Toolkit diskette on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wo commands have been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ily to help in the installation of sp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not described in the printed manual but you can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m by typing "help compress" and "help uncompress"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MKS Toolkit will include printed manual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