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ftp.local_screen"  which  can 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