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SP SLI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LIP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SP SLIP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Other KSP Software      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 KSP Telnet       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 KSP FTP       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 So Many CD's      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Banyan Vines   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RATION FILE     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Timeouts        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Maximum Segment Size (MSS)     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SLIP Operating Parameters 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Session Time Limit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Session Reserve Time 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Inactivity Limit 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Minimum Baud Rate      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Operating Hour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Startup Message       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Minimum Baud Rate Message     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Operating Hours Message    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User Session Logging      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SLIP Packet Monitor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Non-Standard Port/Fossil Break Detect     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Eliminating the Startup Count-Down     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ilencing the BBS console bell    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Local Screen     .............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SLIP DOOR COMMAND    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CUSTOMIZING THE DISPLAY FILES   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PCBoard Display Macros      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Macros Unique to KSP SLIP    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Justification and Spacing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1  No Justification       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2  Left Justification       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3  Center Justification       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4  Right Justification      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4  The DISPLAY Program      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BBS's  now offer E-Mail access to the Internet.  But fe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fer  a real TCP/IP connection.  As compared to mere E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,  providing a TCP/IP connection opens up a larg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possibilities  to  callers,  such  as  the ability to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  to Internet hosts in foreign countries using Telnet, 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s  on  those  hosts  using  FTP,  or  to  search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 using   Gopher,  Archie,  and  the  new  multimed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ypertext browser, Mosa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establishes  a  logical two-way connec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serial line and the Inter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      |          |     | Local Area 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&lt;-----&gt;| KSP SLIP |&lt;----+ connec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  |     |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+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BS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physical  connection between the BBS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Internet  is  usually  by  means  of  an  Etherne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 to  a  local  area  network  that  is  attached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.   However,  this  connection  could instead be simp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modem  connection  to  a  commercial  Internet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r, such as NETC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encapsulates  data in packets and transfers those pack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a  specific  communication  protocol.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line  between  the  BBS  and  the  caller  must obe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;  KSP  SLIP  does  this  using a popular protocol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Link Internet Protocol).  Of course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be using software at his end that also supports SLIP;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everal  shareware products for this purpose, availab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 Software Products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meets the following BBS-specific n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erminates  the  BBS session when user's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xpir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erminates the BBS session when user hangs up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erminates   when   there's   no   activity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ysop-specified period of tim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Records the SLIP session in a log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ovide  colorized  or  parameterize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estrict users by baud r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Restrict hours of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 SLIP 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session.   Once  licensed, 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as  implemented  using  Erick 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is compatible with any BBS software that can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file.   It  works  with  a  BBS  configured 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inherently  requires  that  the  PC  running 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 to  the  Internet  throug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 Internet  Access  Provier  via a dial-up SLIP (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Internet  Protocol)  connection.   This approach requir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serial  port, modem, and telephone line dedicate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runs  on  top  of  another 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SLIP,  regardless  of  the  type 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KSP  SLIP  is  DESQview "aware" to provid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does  NOT 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 will happily coexist with any of these packages,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KSP Telne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door  program  that  allows  callers  to  connect  to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 anywhere  on the Internet via your BBS.  Available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SLIP  as  a  BBS  door,  you 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 on.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SLIP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PTER 3 - THE WATTCP CONFIG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run, KSP SLIP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SLIP  still  can't 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SLIP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 configure   KSP  SLIP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 are  important,  and  KSP  SLIP  will  NOT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).   If  your  BBS 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 the  proper IP address of your PC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have  a  different  IP address for each nod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ill 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SLIP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 SLIP 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SLIP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sli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Startup Messag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rtup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rtup_msg=c:\ksp-slip\startup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when  the  gateway is initialized.  If omitted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Minimum Baud Rate Messag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minbaud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minbaud_msg=c:\ksp-slip\minbaud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the his baud rate is less than that requir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"ksp-slip.minbaud"  option (described earlier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mitted, no display 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Operating Hours Mes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ophours_msg=&lt;file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ophours_msg=c:\ksp-slip\ophours.ms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location  of  a display fil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 if  the  he  attempts  to use the gateway at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 the  hours  specified  by  the  "ksp-slip.ophou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(described  earlier).   If  omitted,  n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i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g_dir=c:\ksp-sl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SLIP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SLIP Packet Monito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tatus=&lt;metho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tatus=dir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nables  local console display of SLIP packet coun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s  output method.  Options are "direct" (fastest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bios",  and  "ansi"  (slowest).   If  running  under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tasker,  you may need to specify "ansi" or "bios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therwise use "dir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to return to BBS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Eliminating the Startup Count-Dow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countdown=&lt;yes|no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countdown=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eliminate the default "Press any key to begi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 and  nine-second countdown at startup. 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'y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slip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slip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ftp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ftp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painting  of  the local (BBS) scre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us  improving  screen  painting  speed for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does  not  affect  status  display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cal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4 - INSTALLING THE SLIP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SLIP  as  you 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SLIP  when  it  runs.   (KSP  SLIP 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SLIP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"SLI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SLI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 this  batch file!  KSP SL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SL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version of KSP SLIP limits each user to 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five  minutes  per  session.   To remove this limit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an  access  key and install it as described below;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 users will be limited only by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SLIP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SLIP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slip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on a node whose node number is greater than indicat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- CUSTOMIZING THE DISPLAY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package includes three sample display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HOURS.MSG     Displayed during off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UP.MSG     Displayed on start of gateway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PEED.MSG     Displayed if baud rate is too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files   have  been  customized  by  the  use  of 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fined  "macros".  Some of these macros are a subset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PCBoard, while others are unique to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PCBoard Display Macro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PCBoard  display  macros,  plus  all of PC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X##"  color control macros, may be used within KSP SLIP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For  a  description of what they represent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oar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BEEP@          @CLREOL@        @CLS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IRST@         @MINLEFT@       @SECURITY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SYSDATE@       @SYSTIME@       @USER@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POS:#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Macros Unique to KSP SLI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dditional display file macros are also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KSP SL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IP@                The IP address of the BBS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SLIPNAME@              The SLIP node's network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CESPEED@              Current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TESPEED@              Current DTE (PC-Modem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XPIRETIME@            Expire time in HH: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DLEMINS@              Maximum inactivity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INDCESPEED@           Minimum DCE (carrier)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PHOURS@               Hour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OVERRIDE@              Override security for mindce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Justification and Spac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f  the text insertion macros used in KSP SLIP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ppear  in  one  of four forms as discussed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.    These  options  allow  you  to  precisel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,  and  allow  you  to  draw a box around a message -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replacement text within a line has a varying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1 No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s  the  replacment  text, using as many column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2 Lef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&lt;keyword&gt;:&lt;number&gt;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@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: @USER:15L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text, lef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 in  the  field  width,  the field is expan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3 Center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C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 replacement  text,  centering  it  with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eld  whose  width is specified by the number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lon.   If more columns are required than provi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.4 Right Justific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@&lt;keyword&gt;:&lt;number&gt;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@USER:15R@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nsert  the replacement text, right justifying it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field   whose  width  is  specified  by 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 the colon.  If more columns are required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vided in the field width, the field is expan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4 The DISPLAY Program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among  the distribution files is DISPLAY.EXE,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elps  design  a  display  file by allowing it to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line.  The command 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[-g] [-7]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&lt;filespec&gt;   Is the name of the display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name extension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".MSG"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]           Denotes an optional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          Disables (color) graphic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 control sequen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is enabled 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.SYS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7           Replaces 8-bit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suitable 7-bit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SLP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SLP19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SLP19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n 16, 1995           KSP SLIP (tm) v1.9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