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of the VERY MANY changes that I made to upgrade fsplit v1.0 to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d the default value to the REAL maximum size of a 3.5 inch H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I was misled by dos into thinking that I ahd the max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 William Lu for pointing this out to me.  The re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57,66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d fsplit to write and read 14k at a time instead of 1k at a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improved speed, especially without disk cache, since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were being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ed my own file buffers so that fsplit now has 2k buffers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This creates a mini-disk cache of fsplit's own which help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unsplitting of files! 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d /f: parameter to specify file in bytes, and if a k is on th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the # to KB, so that now ANY size can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ded support for /u:&lt;num&gt; so that fsplit can start append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# instead of from the begin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split now checks the free space on a drive, and the total spac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djust a part size to the exact size of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ded option to prompt for disks when unsplitting and splitting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ed parameters to format drive when full as an option, and when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rive is not sufficient for a part.  Also added option to us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, and to continue, o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dded support to format any size drive, using quickformat and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astest and most effici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f format.com is not in current directory or path, added option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here it is and to use this location from there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dded lots of parameter checking so that fsplit should not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n a # when it wants one etc.  Fsplit does a fairly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ng even during typos and assumes things that I beleive to be help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 if he/she forgets to enter someth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when outfile is just &lt;drive&gt;:, appends infile to the end.  Another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part to make the user's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dded checking for # of parts.  If you try to create more than 1000 f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to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split now prints out the number of the current part, and out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file is completed.  On unsplit fsplit will print ou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the outfile currently has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dded timming.  Fsplit keeps track of how much time it has been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Fixed wording.  Now fsplit says it is making &lt;num&gt; files of size &lt;nu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 of size &lt;othernum&gt; only when the last file is mad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 does not print.  Instead of the old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In unsplit, if file already exists, fsplit will read in it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written bytes so that the print after each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true size rather than how many bytes were writt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current fspl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dded a self check routine to fsplit.  Fsplit automatically che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its file size is what its supposed to be, and doe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to make sure nothing has been altered.  If either check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lit prints out a message and exits immediately.  I did this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, since some viruses will add bytes to fsplit thus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and checksum.  Thus fsplit will not run and spread the viru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Also to prevent tamp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Fixed the bug that only let fsplit run on math coprocessing syst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compiled fsplit using routines that assumed math-coproc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.  Fsplit now is compiled correctly and should work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