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MF Real-Time Decoder --  386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ma-nized Advanced Utilities - J.M. 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-95 by James 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capable of decoding DTMF tones from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2.0, Soundblaster Pro, or TRUE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-bit or 8-bit) sound card in real-time.  Soundblaster 1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but untest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386 version is geared for slower machines that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-time processing with the 486 version.  HOWEVER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lining of the algorithm, results MAY NOT be as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86 version and can be susceptible to more decoding erro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undblaster or compatible sound card MUST be connecte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220h and using DMA 1 (the factory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accepts COMMAND-LINE ARGUMENTS that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MF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list of the arguments, type DTMF386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MO only decodes a maximum of 4 numbers. 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can receive the REGISTERED version with no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DEMO version of the DTMF real-time decoder is shareware, and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only.  This is true as long as the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ted in any fashion.  Registered users will recei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TMF decoder and will receive documentation stating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fers no warranties on this program.  This progra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Use this program at your own risk.  I assume no responsibil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le you are using this program.  The author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to your computer while you are using this program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your compliance to this statement and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ARGUMENT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rgument screen sh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Dual-Tone Multi-Frequency Decoder, 386 DEMO Version</w:t>
      </w:r>
    </w:p>
    <w:p>
      <w:pPr>
        <w:pStyle w:val="PreformattedText"/>
        <w:bidi w:val="0"/>
        <w:jc w:val="left"/>
        <w:rPr/>
      </w:pPr>
      <w:r>
        <w:rPr/>
        <w:t>Shima-nized Advanced Utilities (c) 1994-95 - J.M. Sh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TMF386D  &lt;sample_rate&gt;  switches:[ &lt;-t&gt;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&lt;sample_rate&gt; = rate of incoming samples in Hz.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4000 &lt; fs &lt; 12000 for DTMF deco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OMMENDED value is 4000 Hz for re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und card must be Soundblaster 1.0 - 2.0, Pro, or Soundblaster</w:t>
      </w:r>
    </w:p>
    <w:p>
      <w:pPr>
        <w:pStyle w:val="PreformattedText"/>
        <w:bidi w:val="0"/>
        <w:jc w:val="left"/>
        <w:rPr/>
      </w:pPr>
      <w:r>
        <w:rPr/>
        <w:t>** compatible connected to port 220h using DMA 1 (The factory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 -t = Defines the S/N threshold value (in dB) that DTMF 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urpass for proper de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shold S/N value can be any real, non-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s 20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COMMAND-LINE ARGU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ample_rate&gt;   --&gt;  Input sample rate.  Must be in the range of 4000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000 Hz.  For DTMF detection, it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MMENDED THAT YOU USE 4000 Hz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l-tim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&lt;number&gt;    --&gt;  The threshold that the DTMF tones must exceed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ise floor for detection (in dB).  Typically, st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MF tones will be 20-40 dB stronger than the no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ignal.  However, noisy signals lowe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-to-noise (S/N) ratio.  The threshol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the user to set the S/N threshold for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noisier or corrupted DTMF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TE:  If nothing is entered, then the DEFAULT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shold value is 20dB, which is a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rit for normal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must realize that dB is a logarithmic sc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ignal gain through the equ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 = 20 * log(signal gai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a large signal gain represent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in the dB number (i.e. 40dB is a 100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gain, while 20dB is a 10x signal ga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RUNNING DTMF386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voke the program by typing the executab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NDS when ANY key is hit during deco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TMF386D 4000            --&gt;   Input sample rate is 4000 H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put S/N threshold defaults to 20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386D 4000 -t25       --&gt;   Input sample rate is 4000 Hz.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/N threshold is set to 25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386D 4000 -t15       --&gt;   Input sample rate is 4000 Hz.  The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eshold is set to 15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real-time piece of software, certain rules must be followed</w:t>
      </w:r>
    </w:p>
    <w:p>
      <w:pPr>
        <w:pStyle w:val="PreformattedText"/>
        <w:bidi w:val="0"/>
        <w:jc w:val="left"/>
        <w:rPr/>
      </w:pPr>
      <w:r>
        <w:rPr/>
        <w:t>for prop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 r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ing the sampling rate means that samples are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.  Thus, the computer has less time to do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as to before it has to fetch more samples.  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must make the sample rate as low as it can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ill represent the maximum frequency in the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TMF tones, this minimum sampling rate is 4000 Hz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ue to Nyquist theorem).  IT BEHOOVES YOU to use this r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ing at a rate higher than necessary gain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, but INCREASES your computational overhead. For re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peration, make your sampling rate as low as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violating Nyquist theorem (2x the maximum freq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ignal).  So, for all practical purposes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0 Hz as your 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process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system cannot handle real-time processing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data will be lost.  While your system i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ld data, it doesn't have time to retrieve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coming in.  This new data is discard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picks up fresh data when it's done with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task.  Thus, results are inconsistent when real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cannot be done.  The probability of det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iven tone depends on where your computer is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stage.  You can see that its nearly im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bug whether or not real-time processing is happe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.  On top of this, your CPU takes care of m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ekeeping tasks.  Therefore, I have deemed "real-ti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fact that a DTMF tone does not go undetected a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TMF standards.  Closely spaced tones will be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al-time if your system can run the code in rea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isy DTMF tones are also error ridden since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s so small no noise immunity algorithm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  Note that non-pure tones may not be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386D.EXE   --&gt;  DTMF real-time decoder, 386 demo version.</w:t>
      </w:r>
    </w:p>
    <w:p>
      <w:pPr>
        <w:pStyle w:val="PreformattedText"/>
        <w:bidi w:val="0"/>
        <w:jc w:val="left"/>
        <w:rPr/>
      </w:pPr>
      <w:r>
        <w:rPr/>
        <w:t>DTMF386D.DOC   --&gt;  This file.</w:t>
      </w:r>
    </w:p>
    <w:p>
      <w:pPr>
        <w:pStyle w:val="PreformattedText"/>
        <w:bidi w:val="0"/>
        <w:jc w:val="left"/>
        <w:rPr/>
      </w:pPr>
      <w:r>
        <w:rPr/>
        <w:t>REGISTER.DOC   --&gt;  Registration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or registration, please fill out REGISTER.DOC and see the DEMO screen.</w:t>
      </w:r>
    </w:p>
    <w:p>
      <w:pPr>
        <w:pStyle w:val="PreformattedText"/>
        <w:bidi w:val="0"/>
        <w:jc w:val="left"/>
        <w:rPr/>
      </w:pPr>
      <w:r>
        <w:rPr/>
        <w:t>** Specify media dispe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this program allows unlimited decoding of numbers,</w:t>
      </w:r>
    </w:p>
    <w:p>
      <w:pPr>
        <w:pStyle w:val="PreformattedText"/>
        <w:bidi w:val="0"/>
        <w:jc w:val="left"/>
        <w:rPr/>
      </w:pPr>
      <w:r>
        <w:rPr/>
        <w:t>and offers other featu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utomatic logging of the resulting decoded numbers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GISTERED users will also receive a DTMF generator program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TMF tone generator which allows you to create any DTMF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  The program allows you to specify a DTMF number sequ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ing rate, and how long you want the pulses to be (in s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horoughly tested this code and I am not responsible for any mishaps</w:t>
      </w:r>
    </w:p>
    <w:p>
      <w:pPr>
        <w:pStyle w:val="PreformattedText"/>
        <w:bidi w:val="0"/>
        <w:jc w:val="left"/>
        <w:rPr/>
      </w:pPr>
      <w:r>
        <w:rPr/>
        <w:t>that may happen when ru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was tested on an IBM compatible 25MHz 486DX Cyrix upgrade PC</w:t>
      </w:r>
    </w:p>
    <w:p>
      <w:pPr>
        <w:pStyle w:val="PreformattedText"/>
        <w:bidi w:val="0"/>
        <w:jc w:val="left"/>
        <w:rPr/>
      </w:pPr>
      <w:r>
        <w:rPr/>
        <w:t>with a Soundblaster Version 1.5 sound card running DOS 5.0.  Using</w:t>
      </w:r>
    </w:p>
    <w:p>
      <w:pPr>
        <w:pStyle w:val="PreformattedText"/>
        <w:bidi w:val="0"/>
        <w:jc w:val="left"/>
        <w:rPr/>
      </w:pPr>
      <w:r>
        <w:rPr/>
        <w:t>test vector data, it was able to run in real-time mode with a</w:t>
      </w:r>
    </w:p>
    <w:p>
      <w:pPr>
        <w:pStyle w:val="PreformattedText"/>
        <w:bidi w:val="0"/>
        <w:jc w:val="left"/>
        <w:rPr/>
      </w:pPr>
      <w:r>
        <w:rPr/>
        <w:t>4000 Hz sample rate and decoded numbers with 85-95% accuracy.</w:t>
      </w:r>
    </w:p>
    <w:p>
      <w:pPr>
        <w:pStyle w:val="PreformattedText"/>
        <w:bidi w:val="0"/>
        <w:jc w:val="left"/>
        <w:rPr/>
      </w:pPr>
      <w:r>
        <w:rPr/>
        <w:t>Noisy tones gave inconsistent results.  Longer duration tones were</w:t>
      </w:r>
    </w:p>
    <w:p>
      <w:pPr>
        <w:pStyle w:val="PreformattedText"/>
        <w:bidi w:val="0"/>
        <w:jc w:val="left"/>
        <w:rPr/>
      </w:pPr>
      <w:r>
        <w:rPr/>
        <w:t>always decoded, while the errors were present in the short burst dia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tested the code on a Soundblaster 16-bit sound card, but the</w:t>
      </w:r>
    </w:p>
    <w:p>
      <w:pPr>
        <w:pStyle w:val="PreformattedText"/>
        <w:bidi w:val="0"/>
        <w:jc w:val="left"/>
        <w:rPr/>
      </w:pPr>
      <w:r>
        <w:rPr/>
        <w:t>tested Soundblaster compatible 16-bit card did behav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ction has been taken to ensure an error-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incompatibilities may stem from hardware deviations.</w:t>
      </w:r>
    </w:p>
    <w:p>
      <w:pPr>
        <w:pStyle w:val="PreformattedText"/>
        <w:bidi w:val="0"/>
        <w:jc w:val="left"/>
        <w:rPr/>
      </w:pPr>
      <w:r>
        <w:rPr/>
        <w:t>For optimal performance, DO NOT launch this program while running under</w:t>
      </w:r>
    </w:p>
    <w:p>
      <w:pPr>
        <w:pStyle w:val="PreformattedText"/>
        <w:bidi w:val="0"/>
        <w:jc w:val="left"/>
        <w:rPr/>
      </w:pP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shima@eel.ufl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MAIL:        J.M. Shi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00 SW 34th St.  Apt. J-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inesville, FL  32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blaster is a trademark of Creative Lab's Inc.</w:t>
      </w:r>
    </w:p>
    <w:p>
      <w:pPr>
        <w:pStyle w:val="PreformattedText"/>
        <w:bidi w:val="0"/>
        <w:jc w:val="left"/>
        <w:rPr/>
      </w:pPr>
      <w:r>
        <w:rPr/>
        <w:t>Microsoft Windows and DOS is a trademark of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