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.D.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 ALL SOFTWARE REQUIRES 27128 CHIP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NEW ADDRESSES FOR SEEDS AND WIZZ KEY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GB.DOC   -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BANK.LDR  - LOADER FILE (WITH DUMMY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5-90.RUN - FULL 99 BANK RUN CHIP FOR 018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5-90.CLN - 99 BANK RUN FOR CUST(018 BOARDS). (NO RAMVIE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VIEW/EDIT MEMORY.  KEEPS SEEDS FROM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THOUGH NOTHING CAN BE HIDDEN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RIGHT TOO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77-90.RUN - FULL 99 BANK RUN CHIP FOR 032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77-90.CLN - 99 BANK RUN FOR CUST(032 BOARDS). (NO RAMVIE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VIEW/EDIT MEMORY.  KEEPS SEEDS FROM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THOUGH NOTHING CAN BE HIDDEN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RIGHT TOO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5-90 AND THE AT77-90 FILES WILL BE INCLUDED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GREAT ON C4 4*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GP28 EMULATOR BOARD FOR A5 &amp; 77 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00 WIZ ENTRY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AUTOBANKS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MANUAL     2 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READ THIS ENTIRE DOC, AND THEN GE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HI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N 6 ENTERS ACCES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ING FUNCTION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- MOVE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MOVE CURSO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-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CEL - A THRU F DATA ENTR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G - SAME AS CANCEL (FOR TRACK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 EXTRA FUNCTION MENU ITEM EXPLANATIONS  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IEW MONTHLY DATA - SHOWS CURRENT AND NEXT MONTHS CALCULATER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FOR 77 LEVEL ENTRYS THE 6TH DIGIT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D AS THE 8TH DIGIT PAIR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. THIS VALUE IS CURRENTLY '08'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77 SERI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 MONTH DATA - FOR MANUAL ENTRY OF AUTO DATE KE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YS ARE NORMALLY PICKED UP AUTOMATICALLY I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DS KEYS EXIST. **** YOU MUST HIT EN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EEN BUILD THE AUTO WIZARD COD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LE IN MONTH EDITOR FUNCTI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ARROW - MOVE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 ARROW - MOVE CURSO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G -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-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CEL - A THRU F DATA ENTR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G - SAME AS CANCEL (FOR TRACK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IEW WIZZ CODES   - 00 AND 01 ARE AUTO-CALC WIZARD ENTRYS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IZZ ENTRY MENU   - UP TO 99 ENTRYS  FORMAT: KKKK KKKK KK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XXMM S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= STANDARD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= EXTRA KEY DATA FOR 7X LEVELS ONLY '08' OTHERWISE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=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= SERVICE ID 'A5' 'BB' 'BA' '77' 'A3'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I= CHANNEL ID - SEE SETUP 0 "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I/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4-04 = 25          SS IS PROGRAM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3-21 = 24          80 EVEN/OD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3-21 = 06          40 SWIT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3-04 = 21          20 EVEN/OD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LE IN WIZZ EDITOR FUNCTI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ARROW - MOVE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 ARROW - MOVE CURSO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- ADVANCE TO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-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ANCEL - A THRU F DATA ENTRY TOGG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G - SAME AS CANCEL (FOR TRACK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 VIEW/EDIT MEMORY   - CAN VIEW OR CHANGE ANY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 AVAILABLE WITH AT-GBA5.CLN &amp; AT-GB77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000 - 007F CPU REGISTERS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100 - 0200 CPU PORTS - UNPREDICTABL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CAUSED SIMP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 NECESSA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000 - 67FF U20 RAM DATA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000 - FFFF U30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0FF - EVEN MSG BLOCK ARE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161 - ODD  MSG BLOCK ARE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27F - RATING PASSWORD - USE X'FF'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200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204 - START OF SEED KEYS 1 THRU 4 (7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2FE - EVEN MONTH WIZA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2FF - ODD MONTH WIZA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300 - WIZARD DATA EACH KEY IS 11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AMVIEW            - DISPLAY CYCLES THROUGH U20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000 - 67FF WITH ATA5-90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2              - UNIT SETTINGS '1' TO ENABLE/DISABLE MONTH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UNIT SETTINGS '2' TO ENABLE/DISABLE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COD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PLUS SEED KEYS START AT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 ID OF AUTO #... AT 026A  (NOW 77, WON'T TAKE HIT IF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MONTH START....... AT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DD MONTH START........ AT 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ZZ KEYS UP TO 99      AT 0300  REMEMBER THE NEW FORMAT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EE MENU ITEM 5 ABOV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DIO AFTER RUN CHIP INSERTED--(PRESS) SETUP  6  2  1  ENTE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THE FIRST 2 WIZZ BANKS IN THE LOADER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[SETUP] 6,2,1, [ENTER], [VIEW] TO CALCULATE THEM FROM THE D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BOOT. IF YOU DO ENTER THEM INTO YOUR LOADER,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HAVE ANY PROBLEMS SELECTING BETWEEN SERVI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RVICE ID THIS IS DUE TO THE NEW WIZARD KEY FORMAT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CHANNEL ID! ALSO YOU MAY HAVE NOTICED THE OTH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WIZARD FORMAT, THIS IS REALLY NOT NECCESARY TO HAVE, BUT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NYHOW FOR FUTURE EXPANSION. SO YES YOU MUST ENTER THAT BYT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LAINED IN MORE DETAIL IN MENU ITEM # 5 -  'EXTRA KEY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P28 BOARDS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010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 THE A5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018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MOVE U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STALL SOCKET INTO U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NSTALL GP28 INTO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ONNECT LEAD TO P1, AND CUT P1 TO THE EDGE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BOARDS WILL REQUIRE YOU TO RESET THE FLAGS IN U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032 FULL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 018 INSTRUCTIONS WITH THE FOLLOWING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ONNECT A TRACE WIRE FROM PIN 9 OF U19(TMS7001-4) TO PIN 20 OF U5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ALMOST ALL BOARDS ALSO REQUIRE YOU TO CUT PINS 17,18 OF U7(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BOARD) AND CONNECT A TRACE FROM PIN 11 OF U5 TO PIN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U7. (THIS STABLIZES THE CLOCK TO 3.59 Mhz)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NOISE, RUN THE LINE ON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032 HALF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MOVE R37-42 LOCATED BESIDE 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STALL THE GB28+ BOARD WITH THE 4 EYELETS FACING TWARD THE EDGE CAR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ONNECT THE LEFTMOST EYELET TO P1 (CUT IT TO THE EDGE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ONNECT THE NEXT EYELET TO 5 VOLTS. (NEAR U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ONNECT THE NEXT EYELET TO GROUND.(BEHIND THE BATT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ONNECT THE RIGHTMOSE EYELET TO PIN 26 OF 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CUT THE TRACE CONNECTED TO PIN 25 OF U11, CONNECT THE TRACE 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IN 20 OF U4.(SAME AS U5 ON FULL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CONNECT PIN 25 OF U11 TO PIN 6 ON THE EDGE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ALMOST ALL BOARDS ALSO REQUIRE YOU TO CUT PINS 17,18 OF U7(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BOARD) AND CONNECT A TRACE FROM PIN 11 OF U5 TO PIN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U7. (THIS STABLIZES THE CLOCK TO 3.59 Mhz)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NOISE, RUN THE LINE ON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IX IT IF IT AIN'T BR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PGRADES ARE NICE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 If you are running a  032 with a u24 simulator ( the dire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 you don't need the u28 replacement. all that you need to do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re from u19 (full size board) to u5 pin 20. this has been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full size board with a S.E.E. u24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