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-IT-YOURSELF PUNK ROCK AND HARD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UX OF CULTURE AND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pencer-Ste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punk rock and hardcore subcultures offer a conflu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al and the political as an alternative form of resist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political practices. Through cultural form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of political rhetoric from established and organized poli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istance operates at a local and individual level.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s on self-consciously political practices and on certain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it fragmented, discourses of resistance but also inhe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-- it coexists with and is inseparable from other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. Resistance occurs in the creative and complex w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ombine, appropriate, and transform everyday pract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political practices. The recognition of such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inform Stuart Hall's suggestion that we reimagine th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lf-reflexive, critical, arbitrary by its nature, never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elf, never total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culture surrounding independent punk rock and hardcore mus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ta Barbara/Goleta area illustrates a version of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ive practices.[2] Although members of the subcultur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via their own cultural media, their resistanc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raditional political protest. Their most cohesiv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against major labels and distributors (the majors)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e opposition to the majors by differentia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)cultural production from the majors' profit-maximizing prac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identify as corporate and capitalist. Members of the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/Goleta punk and hardcore subculture identify disproporti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power with the majors, while they assess their own practi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ively and more ethical. They base their judgment on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-minimization and the relative absence of environmental and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on. These values, in turn, hinge on a shared eth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subculture call Do-It-Yourself, or D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is subculture not only understand DIY as an ethic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 the production of cultural artifacts (e.g., records, zines,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rts, etc.) but an ethic by which to live. This position is echo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Y subcultures nationwide, if not globa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Y (or Do It Yourself) has become in my mind a state of be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not only to music, but to all facets of your lif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Yourself means taking control of your life by being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corporation, political/social power, or group outsid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ld you can accomplish with your own two hands and what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ears." (Profane Existence and MRR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-standing member of the Santa Barbara/Goleta scene arti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ntiment, saying that "the ultimate ethic in punk rock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done a certain way, there's only one way you can do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-it-yourself. No matter what it is, you just got to do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" Members of bands, independent label and distributor ow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pendent zine producers retain DIY credibility by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practices that are independent of corporat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iving as much of their lives as possible independent of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, capitalist business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Barbara/Goleta members of the DIY subculture (SB/G DIY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another kind of resistance altogether, one which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 proper -- neither self-consciously oppositional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tic -- yet which is coexistent with such politic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politically via particular forms of DIY subcultural media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tside of any organized group politics and inheres in SB/G DIY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 lives. For example, a member of a local hardcore band wor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perative food store, buys food from local organic farms, and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at DIY "just becomes a part of everything that you do." Avo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mpact on the environment and labor exploitation,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/Goleta independent record label owners often use recy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board or old album covers turned inside out to create new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covers, which they package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overlaying a potentially irrelevant and politicizing dis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DIY practices, I offer four aspects of the SB/G DIY subcul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helped me to begin to understand the conflux of cultu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practices in everyday life. I present them in n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hile DIY is largely prescriptive (i.e., do what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rself and do it a way that ensures slight profit margin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on), SB/G DIYers are not solicitous or entreating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tell you what they think about a given subject *if you ask*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ell you a zine *if you ask*; they will sell you a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, or CD, *if you ask* Some local DIY bands and label own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 (on t-shirts or other media) because many of them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with profit-maximization and seductive solicit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a sentiment echoed throughout DIY culture nationwid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joke surrounds Fugazi, a band based in Washington D.C. and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Dischord, is one of the most prominent in independent punk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core circles. Fugazi members decided that they did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ut t-shirts for fans because they associated the pract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-out bands and profit-maximizing. Subsequently, some clever 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-shirts *themselves* that had "This is not a Fugazi shirt"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-- simultaneously displaying their status as fan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athy for Fugazi's anti-advertising position. SB/G DIYer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articulate a political position. However, they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only to those who want to listen, who actively search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ithin the subculture from which to listen. By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icitous, SB/G DIYers maintain a distance from traditional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that attempt to gain membership and support for a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rough active creation and maintenance of political voc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SB/G DIY subculture and much of any given independent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argely composed of young people. At punk rock or hard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music concerts in Santa Barbara/Goleta, I am--at 25--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oldest present. Ages typically range from around 12 to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with most falling somewhere between 17 and 20. The oldest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DIY culture are in their late twenties and early thi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sually important figures in DIY scenes, owning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putting out zines. On the younger end of the spectru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ound the ages of 12 to 14, who are usually the least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SB/G scene but who are diligent in their patron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/G DIY subculture has an ephemerality and inherent internal fl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membership -- something more pronounced in youth cultures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political/social movements. This increases the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hallenges and a constant shifting of political foci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ates the possibility of concretizing any one political dogm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rticulation. Everyone is kept on their toes. The owner o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/G independent label told me that you have to "be open-mind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lize that your ideas aren't always perfect and there'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ut there who have better ideas, and you got to be watc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so you can change and make adjustments." He echoes H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to make room for unwieldy, arbitrary, and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ralities in what is understood as politically relevant 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fferent DI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SB/G DIYers emphasize the *local* scene. Proximity, friend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aring of a set of values are important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the local independent label owners and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s. SB/G independent label and distributor owners are often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ousemates, with the members of bands that they produ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d with others involved in local punk rock and hard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ulture. Most independent labels that have widespread D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bility record only local bands. There are other ways that DI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upport for the local scene. The last show I attended cost $4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, you got admission into the show and a membership car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as proof of your membership in the non-profit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on this and other shows and which serves as a $1 discount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ther shows. The band that I went to see had not arrived y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 speculation that they might not. When I sa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 that I would wait to pay, he immediately reproached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, "You should just support the local scen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Yers' emphasis on the local is anti-corporate.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local independent label states a typical oppositional 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B/G DIY subculture: "[If] everyone was just interested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nt, it would be real hard to make a lot of money at it ...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jor companies would just go out of business; they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." His statement represents a conscious opposition to the maj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sm, profit-maximization, and capitalism in general,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uent with an organized politics. However, there are no slogan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s, no prepared press packets or sound bytes in the SB/G D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ulture. An emphasis on the local scene obviates any ne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. SB/G DIYers connect with other DIYers largely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-financed, mass media modes of communication --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made via telephone. They write letters, reaffirm bo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nd sometimes rely on friends and acquaintanc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s and other artifacts beyond the local scene. They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iterature that accompanies the packaging of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CD. There is even a worldwide Internet newsgroup for hard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cionados. By maintaining "underground" connections on a day-to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and avoiding a high political and social profile in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DIYers undermine the potential for transforming DI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SB/G DIYers appropriate and transform the American my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ism. Usually, this myth has to do with individuals, rel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ompletely, to emerge victorious, successful, and wealt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as a front for this myth is an assessment of people'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how much wealth they have accumulated. This has its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estant ethic, whereby if you are one of the divinely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anifest itself via your ability to accumulate wealth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tically mater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B/G DIY subculture there is a strong valuation of aut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ism, based on notions of self-reliance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myth of individualism. If you are able to do-it-your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band, independent label, or mail-order, and you are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a certain amount of DIY credibility. However, succ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/G DIY subculture is not measured by how much profit one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 Rather, it is measured by how well one is able to adhere to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thics which includes having no intercourse with the larger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ndustry, investing in or otherwise supporting the local sc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izing only local and small businesses, and profit-minimiz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cal independent label owners claims, "I'd rather be p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myself my whole life than to be moderately wealthy and know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ome asshole a lot of money." Despite their self-reli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nomy, SB/G DIYers turn the myth of individualism on its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ifying the accumulation of wealth, profit-maximiza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of wage-labor and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aspects of the SB/G DIY subculture are neither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ional or wholly programmatic or prescriptiv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e everyday interaction of the cultural and the poli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Yers' practices are informed by -- rather than constructed fro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of organized political movements, e.g.,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, feminist/women's movements, the gay and lesbian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, the civil rights movement, etc. By focusing on arti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movements as the only legitimate form of political res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isk missing how people integrate culture and politics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uart Hall, "Decentering Identity, Recentering Politics." L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t a conference of the same title at the University of Califor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April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 use the term subculture to describe the cultural formatio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ta Barbara/Goleta independent punk rock and hardcore scen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contains elements of dominant and counter-cultural for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ebdige (1991) for a discussion of the constituent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dige, Dick, _Subculture: The Meaning of Style_. New York: Rout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ane Existence Collective and MaximumRocknRoll, _Book Your Own Fuc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: Do-It-Yourself Resource Guide_, No.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nett, Richard and Jonathan Cobb, _The Hidden Injuries of Class_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Vintage Book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er, Max, _The Protestant Ethic and the Spirit of Capitalism_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acMillan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