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/89 Revis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H A T   Y O U   S H O U L D   K N O W   I F   Y O U '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 C U S E D   O F   A   C R I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Joyce B. David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word by the Hon. Milton M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iding Justice Appellat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ond Judicial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SHOULD KNOW IF YOU'RE ACCUSED OF A C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c 1986, 1988 - by Joyce B. David, E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  No part of this public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translated or transmitted in any form or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, electronic or mechanical, including photocopy, recor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information storage and retrieval system,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n writing from the author, except by a reviewer,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quote brief passages in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for permission to make copies of any par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should be directed to: Joyce B. David, Esq., 16 Court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wer Suite), Brooklyn, New York, 11241, (718) 875-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eading this on an Electronic Bulletin Boar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ownload it for your own use.  If you're interested in or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copies of the published handbook,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9 copies                            $4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-99 copies                            $3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or more copies                      $2.00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                  $ .25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 order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te and local taxes apply in N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resale or tax exempt number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 Balaban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gal Handbooks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3 Joralemon Street - Suite 1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ooklyn, New York, 112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8/89 Revised E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BN 0-9617121-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 O R E W O R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confronting the bewildering and, to many, the inti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ing and nerve shattering complexities of the New York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justice system for the first time in his or her lif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nd Joyce David's handbook outlining the ABC'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 invaluable tool in dealing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ighly-respected attorney with a wealth of firs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in all aspects of criminal law, Ms. David's tho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-by-step description of what a criminal case is all ab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language readily understood by the average laym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chooled in legal procedures and terminlolgy, will do mu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e the pain of that first encounter with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David, expertly and concisely, spells out just what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he may expect at every stage of the case, explaining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ill happen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he points out correctly in her own introduction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sed for the first time to the criminal justice system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s though they are in a foreign country, with strang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, procedures and language.  WHAT YOU SHOULD KNOW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SED OF A CRIME provides the anxious "tourist" with a th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ghly professional and knowledgeable guid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ilton Mo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esiding Jus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ppellat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cond Judicial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---------------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Criminal Lawyer-----------------------------------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/Client Relationship-----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s' Fees--------------------------------------------------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're Arrested-----------------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Confess--------------------------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Don'ts-------------------------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ups-------------------------------------------------------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ender--------------------------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Your Lawyer May Need to Know----------------------------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est----------------------------------------------------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ing-------------------------------------------------------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J.A. Interview----------------------------------------------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Else Happens Before Arraignment--------------------------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Court Arraignment------------------------------------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l----------------------------------------------------------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Counsel----------------------------------------------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onies------------------------------------------------------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emeanors &amp; Violations-------------------------------------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thful Offender---------------------------------------------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venile Offenders--------------------------------------------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vil Forfeitures---------------------------------------------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an Happen to Your Case----------------------------------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After Criminal Court Arraignment-----------------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Jury----------------------------------------------------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tment----------------------------------------------------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t Indictment---------------------------------------------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me Court Arraignment-------------------------------------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 Appearances---------------------------------------------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 Warrants &amp; Bail Forfeitures-----------------------------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Back Bail Money---------------------------------------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akes So Long--------------------------------------------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Preparation---------------------------------------------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ead or Not To Plead--------------------------------------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Trial Hearings--------------------------------------------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---------------------------------------------------------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ing----------------------------------------------------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s-------------------------------------------------------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ert Your Rights" Card-------------------------------------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Author----------------------------------------------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exposed to the Criminal Justice System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ten feel like they're in a foreign country with s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, procedures 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ndbook is geared to the state system in New Y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but many of the general principles apply to other juris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s well.  It's based on over 10 years of experience "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nches".  It's a realistic, not a philosophical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ndbook has general information and shows how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ir way through the system.  Most of the legal term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in the text or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handbook doesn't deal with specific cases or cr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alot of information that's just too technical or comp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d for this book.  If you have specific questions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you'll have to consult a lawyer pers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iminal Justice System, just like the rest of lif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ways fair.  That doesn't mean we give up, it just means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ING A CRIMINAL LAW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 afford a private lawyer, I suggest you h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lawyer.  You wouldn't go to an eye doctor for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el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know any criminal lawyers, call your local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, or check with friends or relatives who may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not a good idea to hire a lawyer who approaches you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rt-house.  Lawyers are not supposed to solicit cli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out how much criminal experience a lawyer ha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ing him/her.  The more serious the charges against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erienced a lawyer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elps if your lawyer practices where your case is p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.  S/he'll know the judges and D.A.s (District Attorneys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 better idea of what you can expect in you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.A. is the one who prosecutes the case against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have an advantage if the judges and D.A.s k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your lawyer.  They're more likely to listen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has a good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WYER/CLIENT RELATION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important to trust your lawyer.  His/her job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 you and protect you from the system, whether you're in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 or guilty.  If you committed the crime or particip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 and don't feel comfortable telling your lawy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et a different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not helping yourself if you think your lawyer will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job if s/he thinks you're innocent.  It's not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onship if you don't trust him/her enough to be truthful.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 can't advise you effectively if you keep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im/her.  Everything you tell your lawyer is confident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eventually hire a different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ask your lawyer to explain what's happe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se.  Don't think your questions are stupid jus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understand the system.  It's a very complicate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y you need a lawy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because your lawyer isn't in touch with you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doesn't mean s/he isn't working on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be times when your lawyer may have to give pri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y to someone else's case.  This is most likely to happ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he's doing a trial.  Trial is the most important and diffic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case.  It demands the most attention and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feel slighted if your lawyer can't appear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when s/he's on trial with another defendant. 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your case isn't important, just that at this time,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's case needs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appreciate this when your case goes to trial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want your lawyer distracted by less pressing 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ace your moment of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WYERS'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yers' fees vary depending on the amount of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nd the nature of the case.  It's better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understanding about the fee before any work is don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wyer can concentrate on your case and not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's fee will usually not include any othe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es.  You'll probably have to pay additional money fora p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te investigator, expert witnesses (if necessary), transcri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Appeals and civil work are also usually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minal lawyers usually require most or all of their fe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.  This should all be clearly spelled out in the reta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you sign when you retain the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onically, innocent people often have to pay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.Because they're less likely to plead guilty, their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require more work, to prepare for and take through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n't be looking for bargains when your free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utation are at 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YOU'RE ARR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oner you get a lawyer involved in your cas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.  There are important decisions to be made and righ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tected, early in a case.  If you're accused of drunk dri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you should contact a lawyer before you submit to a breat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z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out the police are looking for you, it's be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 lawyer before responding to them.  If you can't affor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lawyer, call the Legal Aid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ice are interested in making out a cas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they suspect committed a crime.  They're no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unless you're the victim of a crime.  The polic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lead you if they want you to talk to them, and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under arrest based on your own statement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'T CONF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ice are very good at getting confessions.  Tha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est way for them to wrap up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y use deceptive methods to get a confession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 things will go easier, or that a co-defendan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ed you, this may be considered good police work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may allow the D.A. use your stateme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lawyer before you get arrested, s/he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if the police want to question you as a witness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suspect, your lawyer can tell the poli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he doesn't want you questioned.  If they question you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they won't be able to use your statements against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y can prove that you blurted out a confession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sked any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rrested and don't have a lawyer, don't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or make any statements about your case to the poli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.A.  Don't allow yourself to be video-taped.  Whether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you your rights or not, tell them you want to speak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.  Don't think you can outsmart the po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ilence can't be used against you, but it's very hard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 you if you've made a confession (or admission)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the police that you were at the scene of the crim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do anything is an admission to an element of the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 jail, be careful what you say about you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ther inmates.  You never know when one of them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out his/her own problem by becoming a witness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OTHER DON'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onsent to a search of your person, home, or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consent to be in a line-up or show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oesn't mean you should physically resist, ju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object and tell the police you want a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resist arrest or become verbally abusive to the po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 might find yourself charged with additional crim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injured in the arres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olice intend to put you in a line-up, ask to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there.  S/he can determine if they have the right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and if they don't, s/he can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do have the right to put you in the line-up, s/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nitor the procedure to make sure it's done fai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ersons placed in the line-up with you don't re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s/he can ask the police to find better fillers. 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find better fillers, s/he can make notes of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ppearance between you and the fillers, to help you la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.A. tries to use the line-up identification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ice usually take a black &amp; white Polaroid pic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-up that doesn't clearly show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the fi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idn't have a lawyer at the line-up, this phot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lice testimony will often be the only evidence a jud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to determine if the line-up was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 can help you decide the best place to s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hold to minimize the chance of being pi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/he can make sure the police don't do anything impro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uggesting in some way that the witness pick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lawyer at this early stage can be very helpful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not picked out of the line-up in the first plac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ight be over before it begins, and you'll save yoursel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deal of hassl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cation cases are the most difficult to defend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dentification testimony is the least accurate, i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elieved by ju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R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suspect in a crime, your lawyer can arran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urr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it's good to surrender (if the police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est you), is that it will show the court that you're a resp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ble person, worthy of being "released on your own recogniza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.O.R.'d), or of having low bail set when you firs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judge for arraignment.  It may also be helpful at p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ial to show your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setting bail is to make sure you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.  By surrendering in the first place, you show that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return to court without having high bai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 can tell the judge that you knew the police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you, had the chance to run, but didn't.  Surren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guarantee low bail, but it gives you a better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NGS YOUR LAWYER MAY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ings your lawyer needs to know, to defend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list of some information s/he may need from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Whether you have any witnesses.  These include ali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nesses; character witnesses &amp; eyewitnes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The names, addresses and phone numbers of your witn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so s/he can get their statements, and advise the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dvantage to you if they speak the D.A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Where and when you were arrested and the circumsta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rounding your arr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Whether you were shown to any witnesses by the po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pecifics of that identification 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Whether the police found anything on you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Whether the police had an arrest warrant or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Whether you made any statements to the polic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A.  If so - Were you read your rights?  Was any forc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you?  Do you have any inju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Whether you know the witnesses against you and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motive to li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  Whether you're on probation or paro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)   Whether you have any problems that may affec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like mental or physical problems, or problems with dru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cohol.  Sometimes these problems may help your defen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)   Your immigration status.  If you're not a citize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conviction may create problems for you with im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lice officer can arrest you, without a warrant, if s/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you committing a felony, misdemeanor or violation.  S/h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est you for a felony or misdemeanor (even without a warran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/he has "probable cause" to believe you committed a c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t takes is one person making a criminal compl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you, without any corroboration, to give the po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bable cause" to arrest you.  They'll arrest you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m you're innocent.  They hear that from almos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ant, even the guilty ones, so they leave it for the cou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ople find it hard to believe that they can be ar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one person's accusation, but that's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ice should have a warrant if they're arresting yo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but there are exceptions to every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arrested, you'll be processed by the po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oked) before being brought to court for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mount of time between arrest and arraignment v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orough to b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ome preliminaries in the precinct, which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eing searched, fingerprinted, photographed,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ases, an identification procedure (line-up or show-up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taken to Central Booking in the borough of arrest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ces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times delays in the booking process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prints have to be sent to Albany to get your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nd check if you have any open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the computers aren't working and this de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your criminal record.  If it's your first arre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ten takes longer.  If you refuse to be fingerprin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e held until you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.J.A. INT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're booked, you'll be interviewed by the N.Y.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Justice Agency (C.J.A.), about your residence, emplo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, criminal record, etc. (not about the facts of you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important to answer their questions accuratel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act a friend or family member (depending on th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m as a contact person) to verify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ive them incorrect information, it may hu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getting low bail, because they'll note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formation was inconsistent with the verifyer's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you're trying to hide something from the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 the information to prepare a recommendation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il (often called an R.O.R. sheet), to help the judge in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gnments decide the question of bail or R.O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LSE HAPPENS BEFORE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're being booked and interviewed by C.J.A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A.'s office will be drawing up a formal complaint against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ually done by their Early Case Assessment Bur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C.A.B.).  They interview the arresting officer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nesses/victims, and decide what you'll be charg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above has to be done before you can be brough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 for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ften delays in being brought to cou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y be backed up if alot of people have been ar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who are also waiting for arraignment.  It's not un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 for the delay to be more that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appears to Central Booking that you won't be arra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 you're booked, you'll be taken to a precinct to be lo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ight.  People often get very upset at this dela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really nothing you can do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 can find out where you are in the system and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amily know approximately when you'll be arraigne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oroughs, private lawyers are given preference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duced in court, and this can speed things up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IMINAL COURT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arraignment, your lawyer will interview you,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're being charged with, advise you of your righ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 application for low bail or R.O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't afford a private lawyer, there'll be a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lawyer assigned to your case at the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 will often "waive formal arraignment"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against you won't be read aloud in open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/he and the D.A. may have a conference at the benc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dge.  There will be a discussion about your case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can get some valuable information from the D.A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nch conference".  There may also be some discussion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-bar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cases are disposed of at the arraignment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will discuss the offer with you and advise you if s/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s it would be a good idea to accept it.  Sometimes fel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are reduced to misdemeanors at the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rges are serious felonies, it's unlikely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osed of at the arraignment.  The D.A. will probably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s/he intends to present your case to a Grand Ju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wyer may give reciprocal notice, that you wish to te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Grand Jury in your own behalf.  The Grand Jury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more fully, 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tnesses against you do not have to come to the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gnment or appear in court unless they're required to te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Grand Jury, at a hearing or at t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udge at the arraignment is the one who decide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il.  You may be R.O.R.'d (released on your own recog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nce), have bail set, or be remanded without bail.  Re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if you're charged with murder, or if you're charg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 felony and have another felony cas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helps to have as many friends and family memb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at the arraignment.  The bail may be lower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can show the judge you have strong community ti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d by all the people who came to cou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our people bring money with them for bail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can often estimate the amount of bail the judge might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pend on the nature of the case, your criminal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unity ties, and which judge is sitting in arra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eople have money with them at the arraign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dge intends to set bail that's a little more than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wyer can tell the judge the amount of money you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with them, and the judge might set the bail at that amou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be bailed out from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aves a lot of hassle if you're bailed out from cou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're removed from the court building, bail has to be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t the jail you're in or at certain other loca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.  Your lawyer can advise you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il can be posted by a bail-bond or in cash.  When b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there's usually a bond amount set and a cash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a bail-bond, your people have to see a bail-bondsm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 will require some cash (at least 10% of the bond), and coll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l for the rest (a house, bank book or the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bail that's set is often the most important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to get a bail reduction unless your lawyer can show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ome change in circumstances since the first bail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IGNED COUN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eople accused of crimes can't afford to hire a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, and are assigned a Legal Aid lawyer or a lawy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B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imes I've asked someone who calls, if s/he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already, and s/he says:  "No, I have a legal aid"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 that defendants have that opinion of Legal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wyers who work for the Legal Aid Society are compet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-trained, dedicated lawyers.  The Legal Aid Societ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llent support staff, including: investigators; social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; and funding for expert witnes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18-B lawyer is a private lawyer who accepts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riminal cases from the court and is paid by the st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indigent defendants.  There are several reasons wh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ssigned an 18-B lawyer, instead of Legal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wo or more people are accused of committing a c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the Legal Aid Society is only allowed to represen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 The Legal Aid Society is like one big law fir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sidered a conflict of interests to have the same law 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co-defend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Aid might not be able to represent you becau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witness against you who has a pending ca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also be considered a conflict of inter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ccused of murder, and are indigent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a lawyer from the 18-B "homicide panel".  The Legal 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usually does not handle murd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different panels of 18-B lawyers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cases.  These lawyers have been screened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qualified to handle the kinds of criminal cases they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isdemeanor panel" has lawyers qualified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emeano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elony panel" has more experienced criminal law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on the "misdemeanor pa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omicide panel" has the most experienced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Family Court panel" is for criminal case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veniles that will be handled in the Family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's also an "appeals panel" to handle your appeal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ind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LO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different categories of crimes.  The more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es are called felonies.  The most serious felonies are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onies, the least serious are "E" fe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felonies carry mandatory jail sentences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d guilty or are found guilty after trial (conviction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can't get probation.  These are usually cases inv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le of drugs or the use of a gun or violence:  "armed fel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s" and "violent felony offenses" (A.F.O.'s and V.F.O.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convicted of a felony, you may also lose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ivil rights.  In some cases your lawyer can get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e of Relief from Civil Disabilities that may miti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a felony conv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ccused of a felony and have one or mor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ony convictions, jail sentences are mandatory and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, one prior felony conviction makes you a "pre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 felon", more than one prior felony conviction mak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ersistent felony offen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on probation or parole, a conviction after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ea of guilty to a new crime (felony or misdemeanor)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e your probation or parole (V.O.P.) and you'll probably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jai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DEMEANORS &amp;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ss serious crimes are classified as misdemean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 offenses are less serious than misdemeanors and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rrested for a misdemeanor, violation, 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grade felonies, the police can, under certain circum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 "desk appearance ticket" (D.A.T.), which i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ons.  Instead of going through the booking process and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in jail until you're brought before a judge for arraig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leased from custody and given a date to appear in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rra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alties for misdemeanors and violations are less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for felonies.  You may even be able to get an A.C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djournment in contemplation of dismissal).  This mean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adjourned for six months (you don't have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), and, if you don't get into trouble within the six month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dismissed and sealed, as if you were never arrested.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get an A.C.D. if it's your first ar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THFUL OFF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ere under 19 when the crime you were arres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mmitted, and you're convicted (plead guilty or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y after trial), the judge might treat you as a "youth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der" (Y.O.) - the conviction is vacated and the case se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ntitled to "youthful offender" treatment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isdemeanor conviction.  It's discretionary for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felony conv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Youthful offender" doesn't mean you won't be punish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me (with jail time or probation), but the punish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less severe and you won't have a criminal recor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t to give a young person a chance to straighten ou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igma of a crimin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eceived Y.O. on a prior felony case, then it's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n't convicted of that felony and you won't b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predicate felon" if you're charged with another fel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t Y.O. on a prior case, it won't save you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jail time for violation of the probation or paro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se, if you're convicted of something els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UVENILE OFFE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certain crimes where juveniles are trea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s in the Supreme Court and others that are dealt wit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Court.  Certain procedures are different for juven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uide won't discuss the disti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VIL FORFE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speaking, the D.A.'s office can seek forfei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mentality or proceeds of certain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.A.'s office can even attach this propert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convicted, if they can show there's a likelihood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cted.  This is a relatively new law.  Your lawy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it to you, if it applies to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CAN HAPPEN TO YOU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ll criminal cases (felonies, misdemeanors and vio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) start in the Criminal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that start as felonies and are reduced to misdemean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.A., and cases that start as misdemeanors or viol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in the Criminal Court until they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that are going to remain felonies must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upreme Court.  To do this, the D.A. must present his/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to a Grand Jury, and get an indictment.  Thi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more fully,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only three things that can happen to a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:  It can be dismissed or A.C.D.'d, by the D.A. or a ju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re); you can plead guilty; or the case can go to trial (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either acquitted or convi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et a dismissal, an A.C.D., an acquittal after tri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lead guilty to a violation, your case can be sealed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prints and arrest photos may be returned to your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 these will just be souvenir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e usually keep a copy of your photo for their mu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ngerprints are kept in the criminal justice compu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employers and the like won't have access to your 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print record or any information about your case, but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rrested, it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HAPPENS AFTER CRIMINAL COURT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il is set that you can't make, your case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journed to six days from the date of your ar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, the law says that if you're in jail, the D.A.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days (on a felony charge) from the date of arrest,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nesses give sworn testimony supporting the charg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or you're entitled to be released from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done by bringing the witnesses to court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liminary hearing, or having them testify before a Grand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very rare to have a preliminary hearing in New Y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because at a preliminary hearing, the defense lawyer ge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cross-examine the witnesses.  D.A.s would rathe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se their witnesses to cross-examination at this early st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y avoid doing this by going to the Grand Jury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nd Jury proceedings are secret, and defense law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entitled to be present when/if their own client test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adjourn date, if the D.A. has not compli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, you should be R.O.R.'d.  But if s/he can show a good r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t getting an indictment or providing a preliminary h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six days, s/he can ge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ND J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and Jury is comprised of 16-23 people.  They lis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presented by the D.A. and decide if there'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against a defendant for him/her to face felony char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12 grand jurors to vote an "indict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rand Jury also has the power to return a ca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Court as a misdemeanor, if it thinks there isn't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for felony charges, but there is enough for misdemea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.  This would be called a "prosecutor's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and Jury is an "arm" of the D.A.'s offic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ings are secret, to protect the 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not hard for a D.A. to get an indictment,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Jury usually only hears the D.A.'s evidence.  There'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wyer to cross-examine the witnesses, and they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ear from the def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been arrested, your lawyer will be notifi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A. intends to present your case to a Grand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ertain cases your lawyer might advise you to testif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nd Jury, and/or present witnesses.  To do that, s/h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the D.A., before the Grand Jury presentation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estify in the Grand Jury, your lawyer can b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, but s/he can't ask questions or make ob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ngs go well, the Grand Jury may fail to vote a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ment (No True Bill), and your case will be over, s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t of hassle and money.  This is another reason to get a law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your case ear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ases that are presented to a Grand Jury, ar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ix days of arrest, to prevent the defendant's R.O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dictment is merely a formal accusation lis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ony charges against you in the Supreme Court.  It's not ev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ce of g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dicted, your case will be transferr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eme Court.  If you're out of jail, you and your lawy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tified by mail, when to come to the Supreme Cour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igned on the indic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LENT INDIC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cases are presented to a Grand Ju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is arrested.  If the Grand Jury indicts, this is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ilent indict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"silent indictment" procedure may be follow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arrested for a felony and had your case dismiss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in the Criminal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.A. still has the right to present felony char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Jury within six months of your arrest.  There's no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if you're accused of hom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"silent indictment" cases, you won't be notifi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ase is being presented to a Grand Jury and may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testify or present defense wit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still be able to present your defense at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dicted this way, an arrest warrant iss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rrested and brought to Supreme Court for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REME COURT ARRA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preme Court arraignment is similar to the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 arraignment on the initial complaint.  You're advise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ges against you and there's a decision on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out of jail and have been coming to cour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supposed to, and if you appear for arraignment when no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, chances are, your bail statu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 jail, you'll be brought to Supreme Cou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ignment and your lawyer will be notified when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wyer gets a copy of the indictment from the D.A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.  S/he'll waive the public reading of the charges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enter a plea of not guilty for you.  S/he may als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oluntary disclosure form" (V.D.F.), and police reports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from the D.A.  The V.D.F. has information your lawyer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pare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 APPEA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out of jail while your case is pending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court on every adjourn date, unless your law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d for you to be exc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're told otherwise, be there at 9:30 A.M.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court part you're supposed to appear i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ourn date.  This is your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ime you should wait for a letter from the cou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ppearing, is if your felony case has been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reme Court and you've been told to wait for no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preme Court arraignment date.  A case is trans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reme Court after a Grand Jury has voted an indic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et to court on time and don't see your lawyer,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r name's on the court calendar to make sur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ight part on the righ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's the right part and date and your lawyer isn't t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bably means s/he had to cover another case first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s have to give priority to their clients who are in j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ver those cas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leave the courtroom to call your lawyer, tell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rt officers, so they won't call your case while you'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and issue a bench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CH WARRANTS &amp; BAIL FORFE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late, or don't show up, the judge may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 warrant.  You can be arrested on that warrant. 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n bail, your bail money can be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il jumping is also a seperate crime you can be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f you're out on a bench warrant more that 30 days.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hard to defend that charge and sometimes gives the D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bargaining power in dealing with your curren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ench warrant will also stay on your record and come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unt you later, even if you clear it up.  It will gi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an excuse to set higher bail on you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't come to court because you're sick, o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rearrested, call your lawyer and let him/her know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family memb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represented by an assigned lawyer (Legal A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-B), that's no excuse for not calling to let him/her know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ake your cour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have your lawyer's card with his/her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It's your responsibility to let your lawyer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's a good reason you can't come to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assume that if you're rearrested, somehow the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where your case is pending will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good excuse why you can't come to cour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wyer knows about it before going to court, s/he can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dge and ask him/her not to issue a bench war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, the judge will issue a bench warrant and a b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feiture.  This is a hassle for you and for the person wh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your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BACK BAIL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ll your court appearances, the bail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turned to the depositor several weeks after you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, whether you win or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epositor has moved since putting up the bail mon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he'll have to go to the Department of Finance, at 1 Centre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hattan, with proof of identification and his/her b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, to get the b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your bail was forfeited because you missed a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it's difficult for the depositor to get it back. 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presented by an assigned lawyer, the person who pu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il (depositor, or surety) may have to pay a private law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a "bail remission motion" to try to get back his/he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dure varies from borough to borough, as do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he cash bail, if any, that will be return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bail bond, contact the bondsman if there's a forfe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il remission motion" must be done within one ye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feiture of bail - that's the statute of limita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otions.  The defendant must have returned to court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tion can be br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il depositor should not wait until your case i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rranging for a "bail remission motion".  If s/he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a year from the date of forfeiture, it may be too l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ny money back, because of the statute of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"bench warrant", have your lawyer check your b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hen you return.  If you return within 45 day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feiture, there's an easier procedure for reinstating the b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TAKES S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minal cases can take a long time to finish.  This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eriousness of the charges and whether you'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plea or go to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"speedy trial rules" governing the amoun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.A. has, to be ready for trial, but more serious cas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ix to 12 months, or longer, to go to trial.  Trial p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 is usually given to defendants who are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ly the D.A. has to be ready for trial within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s of your arrest, (90 days for misdemeanors), but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ime periods that are excluded from the six months (or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), and these rules do not apply to homicid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the reasons for the delay include:  Crowded cou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s; busy D.A.s and defense lawyers; and delays in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from the D.A. or police, that your lawyer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for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ase is different and requires different prepa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ertain procedures that have to be followed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can explain this more fully as it relates to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it is frustrating, but there's little that can b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ed things up.  In certain cases, delay is helpfu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upsetting having criminal charges hanging ov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.  Lawyers sensitive to their clients' feelings, often a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ychologists and social workers as well as lawyers.  May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y we're also called counse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AL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rraignment, your case will be adjourned.  If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ony, trial preparation usually begins after you've been 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gned on the indictment.  If it's a misdemeanor, trial prepa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begins after the Criminal Court arra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time the case is on, there will be a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D.A., the judge and your lawyer will discuss you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it can be disposed of without a trial. 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a plea offer.  If the plea is refused, the ca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ourned for your lawyer to make "mo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-bargaining will be discussed later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biggest delays in the system is due to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.  It's better to have the delay than go to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dequate preparation, even if you're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things your lawyer has to do is mak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tions".  S/he will prepare an Omnibus motion which is a f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request for certain information the D.A. has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(discovery), and requests that certain evidence be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on the grounds it was obtained in viol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.  There are also certain "dismissal" mo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,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ill usually be hearings on the suppression mo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judge thinks you're entitled to them.  These pre-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ings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thing your lawyer has to do to prepare your c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is to investigate.  Sometimes an investigation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until the D.A. responds to your lawyer's "discovery" mo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rns over police reports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.A. often keeps information from the defense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 of trial.  Police reports are often turned ov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nd addresses of witnesses deleted, to protec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s usually don't make the D.A. disclose tha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rial.  We sometimes call this "trial by ambu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ase will be adjourned, usually about three weeks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until it's ready for trial or you take a p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all the delays, some defendants take ple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having to come back to court so many time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likely to happen in Criminal Court in misdemeanors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LEAD OR NOT TO PL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people think plea-bargaining is a dirty word.  Ple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gaining is actually like negotiating a disposition of a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plea-bargain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take a plea or go to trial is an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you have to make.  It's not the kind of decis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should make for you, but his/her opinion should b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you when you decide to take a plea or go to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r lawyer has a clear enough picture of the ev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you, s/he can evaluate the chances of winning your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/he will usually balance your odds of winning,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time you could be sentenced to if you lose tr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ntence being offered in the plea-bar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endants who are in jail awaiting trial are more 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leas than defendants who are out of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cision is a very difficult one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nocent and the evidence against you looks strong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 in the law for a person to plead guilty without adm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guilt.  This is called a SERRANO plea or an ALFORD pl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amed after the cases that allow this kind of plea)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s don't like to take SERRANO/ALFORD pl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very hard to admit guilt if you're innocent,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endants who do it because their chances of winning ar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, they'd rather take the sure thing (usually probation or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il time) than risk a severe jail sentence after losing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go to trial and lose, you usually get more tim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ffered in the plea-bargain.  It's like getting extra p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hment for putting the state through the trouble and expen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matter how experienced or skillful your lawyer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no guarantee of winning a trial.  One reason peopl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 is to avoid the uncertainty of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is an uphill battle for the defense.  The D.A.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ools.  S/he has police and detective investig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.I.s) to help investigate and get witnesses to 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the defense has been able to get the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of witnesses, there's no real way to get them to co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e if they don't want to, and most people don't want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.A. also has public opinion on his/her side.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 law says that you're presumed to be innocent,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rden of proving your guilt is on the D.A., juror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nderstand or follow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fortunately, nowadays, especially is New York City, ju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osed to crime on the streets, either personally or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ia, and tend to presume you're guilty and exp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to prove your innocence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minority or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ry to paint such a grim picture, but that's where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t, and this guide discusses realities, not id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-TRIAL HEA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types of hearings, called pre-trial he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s, or suppression hearings, that may occur before a trial ju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very case has pre-trial hearings.  It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against you.  These hearings are usually nam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landmark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earings, the judge decides whether or not to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.A. use certain evidence against you at tria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in question at the hearing is the only evidenc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and you win the hearing, that might be the end of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UNTLEY hearing is to suppress statements allegedly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ou to a law enforcement officer (including police, D.A.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nt), on the grounds that you weren't advise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ional right to remain silent or were forced t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either by threats or bru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often have clients tell me, when I interview the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, that the police did not "read them their right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eem to think that's a way to get a case dismissed.  Unf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ately, that's rarely the result.  The only consequence o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you your rights is that if you made a confession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ounds to get it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unlikely that the police will admit they failed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your rights, or that they threatened or beat you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LEY hearing they'll probably testify that they read you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RANDA) rights, and deny that they used any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udge usually believes the police.  This happens i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where the police version differs from the defenda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UNAWAY hearing is also a hearing to suppress statem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grounds that the police didn't have probable cause (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reason) to arrest you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ADE hearing is a hearing to suppress the iden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grounds that the pre-trial identification procedur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ve, and that the witness would not have otherwis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PP hearing is a hearing to suppress physical ev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ized from you (usually a weapon, drugs, or the proceed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e), on the grounds that the police had no legal right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r search you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NDOVAL hearing is a hearing to prohibit the D.A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criminal record to impeach you during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ation, if you testify at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rily, when a witness testifies at trial, the opp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sel can use the witness' criminal record on cross-exa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how that the witness isn't worthy of b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witness is the defendant, the court has to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stitutional right to testify on your own behalf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.A.'s right to this cross-examination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 is that juries tend to believe that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d crimes in the past, you probably committed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, and that's not one of the factors a jury is suppo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as evidence.  The defense attorney tries to limi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SANDOVAL h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testify at trial, the D.A. can't introduc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inal record, except under specific conditions that are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to discu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pretrial hearings are finished, the trial be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al is the part of the case where a decision is made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 or a jury, after listening to the evidence, a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lt or inno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re entitled to a jury trial in all felony cas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demeanor cases that carry penalties over six months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re entitled to a jury trial, there ar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that are better tried without a jury.  This kind of d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s between you and your lawyer and usually depen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s of your case and which judge is in the tria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important to dress appropriately when you're on t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like you would for a church function, not like you woul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e.  You want to look neat but not flas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out of jail and don't appear for trial, in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to getting a bench warrant and forfeiting your bail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ay be tried withou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judges warn defendants of that possibility. 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warned, and don't appear, you can be tried, convi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d in your absence.  The likelihood of convictio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ses, if you're not present at your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olice pick you up on the bench warrant,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jail to serve your sentence.  You may also, prac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, waive your right to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you're having a jury trial, the first part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jury.  This is called voir d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nel of prospective jurors is brought to the court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entral Jury Panel.  The judge explains som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s of law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at panel, 12 or more at a time, (six if it's a mis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or trial), are called into the jury box to be questio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udge, the D.A., and the defense attor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e voir dire is to give the D.A.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attorney a chance to find out whether the pro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or can be f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ach round, the attorneys usually leave the court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judge and court reporter (who records the proceeding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llenge the jurors they 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more a process of elimination than one of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specific number of peremptory challenge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, depending on the nature of th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emptory challenges are those that do not requi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rney to give a reason for th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ither side can show the judge that a potential ju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e fair, then that juror can be challenged for c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s for cause are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lony trial jury consists of 12 jurors and usuall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s.  If one of the jurors can't continue to serve (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of illness or the like), an alternate is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jury is selected, the judge usually tell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f the general principles of law.  S/he explain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ies and explains the order of the trial.  S/he also warn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discuss the case with anyone until it'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.A. then makes an opening statement.  This tel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y what s/he intends to prove to them during the trial.  S/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scribes this as a 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ense attorney may also make an opening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a matter of trial strategy that your lawy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, depending on the nature of your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ense attorney is not required to make an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because the defense is not obligated to prove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opening statements, the D.A. presents evi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idence is testimony from witnesses, and exhibits (weap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band, document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witness testifies for the D.A., s/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m/her first.  This is direct examination.  When the def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orney questions that witness, it's cross-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.A. has finished putting on his/her case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yer has the right to present a defens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defense doesn't have to present a case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nse doesn't have to prove anything..  The jury is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d to decide, based on what the D.A. presents, if they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inced of your guilt "beyond a reasonable dou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jor trial decision is whether or not you'll testif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behalf at trial.  Even though the jury is tol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it against you if you don't testify, they often do hol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you.  The decision is harder if the D.A. has bee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ross-examine you about your crimin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defense rests, the D.A. may present evid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t something the defense has raised in its cas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s, the defense may present evidence to reb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oth sides finish presenting their evidence, they 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do summations.  The defense attorney sums up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because s/he has the burden of proof, the D.A. sums up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tions are the lawyers' comments about the evide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why they think the jury should reach a certain ver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both sides finish their summations, the judge expl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vant law to the jury and sends them out to delib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y reach a ver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're not allowed to discuss the case with anyon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on the j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dict must be unanimous.  Sometimes the jury can't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dict by the end of the day, and they're sequester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 (sent to a hotel 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jury can't reach a unanimous verdict, and it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on't be able to no matter how long they deliberate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let the judge know they're deadlocked, and the judge may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re a hung jury.  If that happens, you may be tri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cquitted (found not guilty), you can't be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ried again for the sa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TE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convicted after trial, or take a plea,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djourned for the probation department to prepa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o aid the judge in sentencing.  If you've been in j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iting trial you'll get credit for that time toward your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very important to make a good impression on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iewing you, because his/her recommendation carries a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.  Even if your sentence was negotiated by plea-bargai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tion report is bad, the judge may decide no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promise to you and give you the option of tak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il time or withdrawing your p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your probation report is attached to your file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into consideration when you become eligible for pa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eligible for "youthful offender" treatm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tion report is sometimes the decid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ve taken a plea and are out of jail awaiting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, and fail to keep your appointment for your interview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artment of Probation, or get convicted of another cr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ail to appear in court on the date of sentence, the judg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 harsher sentence, without giving you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drawing your pl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epartment of Probation prepares its repor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contact the D.A. for input, but not the defense attorn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convicted after trial, your lawyer may want to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/her own "pre-sentence report" to balance thin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convicted after trial, your lawyer must f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ice of appeal" for you within 30 days of the sentence 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e your right to app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digent, a lawyer will be assigned to d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.  It will either be a Legal Aid lawyer or an 18-B law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ls take a long time to be heard.  Part of the del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if you're indigent, is the length of time it tak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ls lawyer to get the minutes of the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lawyers have alot of cases to do, so it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longer for them to get to your case.  It sometimes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for an appeal to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an afford to pay privately for the appeal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of the trial,  you can speed up the process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you can get bail pending appeal, but the maj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endants wait in jail until their appeal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SSERT YOUR RIGHTS"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rrested, you can tell the police you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date of birth, etc. (pedigree information), bu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questions about the crime or where you were when it h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tect yourself, cut out the card below and keep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just in case.  If you borrowed this book from your libr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just photocopy this card.  Hand it to the polic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question you; search you or your property; or pla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line-up.  This card could save you years in j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I do not wish to answer any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questions without speaking to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an attorney first.  I do not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onsent to a search.  I do no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onsent to being in a line-up.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I will not waive any of my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constitutional rights.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                    Thank You.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yce David is a criminal lawyer with offices in the T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of 16 Court Street, Brooklyn, N.Y., 11241, (718) 875-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David is admitted to practice in the State and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ts in New York and in the United States Supreme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's represented thousands of defendants accused of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ype of crime.  She's a frequent lecturer and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ed by the media on matters relating to the Criminal J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. David's professional activiti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Vice President - New York State Association of Cri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nse Lawyers (also Chair Task Force on Bi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riminal Justic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ecutive Vice President - Kings County Crimin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Homicide Panel - Second Judicial Depar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o-Chair Criminal Law &amp; Procedure Committee - Brookly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Women &amp; Minorities Committee - National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minal Defense Law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Executive Vice Chair - Brooklyn Women's Political Cau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pecial Counsel to Co-Chair - New York State Democ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ittee, Women's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ndidate for State Committeewoman -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Freelance Journa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ociety of Professional Journalists &amp; NY Deadline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ew York Women in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Men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