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6 by 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i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Login Hacker, the first release of the THC Project of L.o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&gt;&gt; READ THE NORMAL DOCUMENTATION FIRST ! &lt;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y targets, you don't need this script languag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select everything you like. But for more difficult targe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is : The Login Hacker Script Language. It'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ike any other script language of terminal software but has go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ities f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 -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begins with a ";"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begins with a ":" is a jump mark for g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are 4 lines that start with a "#" - that mark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special part in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is #DEFINE which is to define th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a special one called #NOCARRIER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jumped to if the carrier gets lost without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hangup command is on purpose, anything else not ;-)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is the #START where the actual scrip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END marks the 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when compiling, there's a file named &lt;name&gt;.B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Look into it and compare the error message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Error Messages produced while compi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- important to take a look after that type, bu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ompile it anyway. The script MAY 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is produced when f.e. the specifi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found. Maybe you didn't copy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 - This is a critical error. The compiler terminat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e Error message, the .BAK and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II - The Definitions -&gt;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t you may ONLY declare the value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s are optional EXCEPT the logfile and the phone_n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s are discussed in all their possib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efine any other variables of your own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=FILENAME    The Logfile to which all outpu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his is one to the two variable which MUST be use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LOGFILE=C:\OUTPUT\NY-SYS5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_NR=NUMBER     The phone_nr variable is used when you us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It may have letters and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his is the second variable that MUST be use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If your modem needs Pulse Dialing, put a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ront of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PHONE_NR=1-800-WHO-C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MODEM=STRING   If you need a special modem init string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put the "AT" command in front!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ndard THC_Login_Hacker Setup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INIT_MODEM=Z   (that would be "AT 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_DATA=STRING    This inits the Datachannel like Parity bit,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 bits etc. common are 8N1 and 7E1.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ndard THC_Login_Hacker Setup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ust have those 3 characters. The first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7 or 8, these are the data bits. The seco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for Parity, E fo Even or N for None Control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ird specifies if theirs 1 start bit or 2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 start + 1 stop bit). 7/8+E/P/N+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_TRIES=NUMBER   This variable declares the maximum numbers of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s the script does. The Number may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-65535. Zero means unlimited connects!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ched a HANGUP follows and a comment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If NOT specified in the script, th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H.CF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DIAL_TRI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_TRIES=NUMBER  This variable declares the maximum numbers of logi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 does. It may be between 0-23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Zero means unlimited. Note that if a dictio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ches EOF, the script automatically ha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rminates. A Login is counted as a long tr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tionary most used does a SEND_NEXT_DIC or NEXT_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or the same with the BR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If NOT specified in the script, th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H.CF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LOGIN_TRI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C(NUMBER)=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 dictionary to us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 are pointers to Dictionary files.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dictionaries, from DIC(1) to DIC(3). Wit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_Next_DIC(1), Send_DIC(1), and Next_DIC(1)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but more on how to us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DIC(1)=C:\HACKING\DICTIONA.RY\BAD_PWS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_DIC(NUMBER)=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efines from which word up the diction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FROM_DIC(1)=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example sends every word from "Trac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pecified dictionary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E(NUMBER)=STRING,NUMBER,NUMBER,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 brute force generator to us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for the hardcore thing of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rute for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's very flexible as you will soon see.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he BRUTE variable are divided into 4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eperated by a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The first tells what is used for brute force: a=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=Uppercase 1=numbers $=special chars ^=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$ would be Upper, numbers and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is a synonymous for the WHOLE ascii 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The second one tells how many different types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a valid choice. "types" means the charsets of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alue of 1 means EVERY generated word is Ok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alue of 2 there must be at f.e. one Upcas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 in the generated word to be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value of 0 is no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The third tells the minimum length of a valid BF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4)The fourth the maximum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Minimum length is 1 - Maximum length is 1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gain you may have up to 3 brute forc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BRUTE(2) etc.) and if one reaches the end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is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 to use later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_Brute(1), Send_Next_Brute(1), Send_Bru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BRUTE(1)=a,1,1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example inits the brute fo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1 with the following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wer case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t least one type of char set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a valid brute gener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t least "1" means everyone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inimum length of a valid word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aximum length of a valid word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_BRUTE(number)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tarts the brute force generator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alisation. If started with a 4 letter dig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1-8 digits, 1-3 digits won'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ry is generated increasingly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eans : first aaaa, then aaab, then aaa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FROM_BRUTE(1)=2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 - The #NOCARRI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aid before, this is the point which is executed when you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and didn't use the HANGUP command. NOTE that it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hen you don't end this part with a GOTO(#START) or GOTO(1) etc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_TRIES setting ISN'T check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member you need to dial agai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tell you the commands here ... look in the #ST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V - The #STA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program the algorythm to ha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mmand is presented here ... so read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(STRING)       With the LOG() command you write something in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can be any text, variables MUST have a "$" sign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m and MUST have spaces around it or "(" or ")"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LOG command automatically prints E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LOG(Beginning on $DATE * $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ints "Beginning on 24-12-95 * 23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_(STRING)      same as above but doesn't writes CRLF (End-Of-Lin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UMBER           every line that begins with a ":" is a GOTO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only be a number ! You may have up to 240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with the numbers 1 to 240 ... no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jump to such a marking with the GOTO,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4OUTPUT and CHECK4CARRI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: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pecifies the jump point number 1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(NUMBER)      This jumpt to the specified Jump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jump to #START, #NOCARRIER and 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GOTO(#END)  (this terminates the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SUB(NUMBER)     With the GOSUB Command you jump to one goto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execute normally after that; it will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point the GOSUB command was execut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't be GOSUB(#END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GOSUB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       Returns to the location of the last gosub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tinues normally. If a return command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out a Gosub start adress in the buffer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. You may have as many as 255 gosub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4CARRIER(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 the modem if it has got a carrier conn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jumps to the specified goto marking. If YES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connect variable to TRUE to check for NO_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jump to #NOCARRIER, #START and #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lso possible to just turn the che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heck4Carrier(ON) is done instead of check4carr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jump marking it does a carrier detector check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s jump to #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command is useful ONLY when you firs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4CARRIER(OFF) or you don't use the DIA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your target (f.e. let the SCAVENGER DIAL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: CHECK4CARRIER(#NO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4OUTPUT(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e ALARM Function below : If OUTPUT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etected it immedeantly jumps to this specifie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ing. You may also jump to #NOCARRIER, #START and #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lso possible to just turn the checking OFF (s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ecified output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: CHECK4CARRIER(#NO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4CARRIER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             This Dials the number specified in PHONE_NR.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 to a system it hangs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     Hangs up/drops the carr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4STRING(NUMBER,STRING,NUMBER,COMMAND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ats the most important command in this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waits for a special word in the modem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it is encountered, the script continues,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timeout, a specified string is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after a specified number of timeouts, a comm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First WAIT4STRING checks if in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d present. If not it wa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ntax : WAIT4STRING(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: How many seconds, after it will be an time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0-255) 0=unlimited (waits until TOT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script will jump to #NOCARRIER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es from modem after 5 minutes ! -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s through OR the string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stream  at any time OR carrier ge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: The string that will be send to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: After how many total timeouts the fail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l be executed. 0=never, 1=first time, &lt;=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: The special failure action command. I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r none) command EXCEPT : ALARM, WAIT4STR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: The String to wait for ! 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WAIT4STRING(15,^M,2,GOTO(1),og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example it waits for string "ogin:" fo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, and if not encountered, if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odem (^M), then waits again for 15s, and if "o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again not encountered, ^M is send again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xt 15s the FAILURE command is triggered, which means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 mark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_SESSION_ON    From this point up, anything send from the mode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LOG_SESSION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_SESSION_OFF   if writing screenoutput to log wa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n't any more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LOG_SESSION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(STRING)      The SEND command sends a string to the modem. You m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send variables with a "$". It sends 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rriage Return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String is specified, it just prints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(echo Hacked you system Time : $TIME - Date : $DATE &gt; HACKE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nds "echo HAcked your system Time : 23:00 - Date : 24-12-95 &gt; HACKED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()           Same as above but doesn't sends the ^M character (EN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. Useful if you just need to ente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ant to enter the modem command mode with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: SEND_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_(+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NEXT_DIC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ves forward the pointer on the curren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ctionary and sends i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NEXT_D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DIC(NUMBER)  This sends the current dictionary word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D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DIC(NUMBER)  This moves forward the pointer on the curren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NEXT_D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NEXT_BRUT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enerates the next valid brute forc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i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NEXT_BRU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_BRUTE(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ints the current valid brute force string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BRU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BRUT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enerates the next valid brute fo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NEXT_BRU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ARIABLE OPERATOR STRING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F command isn't very flexible by now ...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and it will b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: IF &lt;variable&gt;&lt;operator&gt;&lt;string&gt; THE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variable&gt; may be anything which is mentioned in PAR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operator&gt; may be "=" if it must be equal, "&lt;" or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greater and smaller and "~"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string&gt;   may be any word. for "&lt;" or "&gt;",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 must be digit varia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ommand&gt;  this command is executed whe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RUE. Look at the Command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T4STRING to look up w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IF STRING~ogin THEN GOT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CURRENT LINE(STRING) CONTAINS(~)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gin" in it THEN goto jump mark n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(STRING)   Executes a DOS Program. after the executen it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. You MAY include variables i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You may execute internal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o put an "$" sign in front of variabl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or "(" and ")" in front/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: If you want to execute programs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script you MUST use a fossil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uter will lock up! (Has go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with the interrupt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  X00.EXE E 2   before running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If the program to exexute is in your PATH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found ... but better safe then sor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EXECUTE(C:\SB\VPLAY C:\SB\VOC\HACKED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E(COPY $LOGFILE C:\H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(STRING,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a special string from the modem is encounter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int, this will trigger this special command. If a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et, it will be active until it is disab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ALARM() or a new ALARM string o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. The Syntax ; ALARM(string,command) or ALA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ING : is the string for which is search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ich is send from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is the command to execute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 at the Command Listing for WAIT4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ok up w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for example if you wanna hack a BBS wh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ld break in for a chat to ask for your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is command you could automatically hang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ALARM(chat,GOTO(#EN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ARIABL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is command you can define a variable in the #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#NOCARRIER section. If a variable is a digi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t it to a digit. You may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DIAL_TRIED, LOGIN_TRIED, S_TMP, D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T D_TM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ets the digit variable D_TMP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(DIGIT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s the specified digit variabl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nly do the command if the variable won't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range after th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for : DIAL_TRIES, DIAL_TRIED, LOGIN_TRIES, LOGIN_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D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INC(D_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(DIGIT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ases the specified digit variabl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nly do the command if the variable won't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range after the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for : DIAL_TRIES, DIAL_TRIED, LOGIN_TRIES, LOGIN_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D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DEC(D_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(NUMBER)      Waits until the specifies seconds have passed.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between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WAIT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_(NUMBER)     Waits until the specifies milliseconds hav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between 1-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WAIT(500)   (a half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It makes a BEEP ! Cool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VI - Variabl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tell you all the variables that can be used for a SEND() or 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which additional variables you have g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aid before, to print a variable to modem or logfile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in front of it and there must be spaces around it.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re : - any of the specified in #DEFINE - but only the ones 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RING      which is the last LINE sended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RING2     has got the last 250 chars sended fro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AL_TRIED  the actual tries to di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GIN_TRIED the actual trie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ME        the actual time in hoursminutes (without ":"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: TIME=1505 means 15:05 (3.0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minutes are below 10 you must writ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E        the actual date (in the format 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: DATE=503 means the 3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day is below 10 you must wrte a ze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C(1)      the actual entry of the diction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RUTE(2)    the actual string of the brute force gene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_TMP       a string variable you can use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_TMP       a digit variable you can use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IF and SET command : you may only use these variables abov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in #DEFINE (where should be the logic? Those are static, consta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check them with IF !). Don't need the use the $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here. This is only for SEND, LOG, WAIT4STRING where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sig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 IF TIME&gt;1215 THEN GOTO #END     (if it's after 12:15 it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$DIC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($S_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special characters. You may write any CONTROL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, SEND, or WAIT4STRING command with the "^" sign, proced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rol character. ENTER would be ^M. to print a normal "^"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"^^" ... okay ? You may use from ^A to ^Z plus ^[ ^\ ^] and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 SEND_(^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re you write your algory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ggestions or bug report, call L.o.r.E. BBS  ++49-(0)69-82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in : THC   Password :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comment to sysop, leech any THC release or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is board is distributor, for example the SCAVENGER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 Magazi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RRESTED DEVELOPMENT (see THC.NFO for number) ans write to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me an email ... adress + public pgp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's Public Key Block for vh@campus.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/THC  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