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apricious (U)kasical (N)otions (t)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)acilely (L)ucubrated (a)nd (P)r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Nt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ed, edited, published, and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venth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f you don't want to read it, that's your los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Nt FLaP Automatic Movie Re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want a movie review quick, but don't have the time or in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papers?  Or perhaps you're writing a movie review, and a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eing in the sidelines, and want your quote printed in big lette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ll?  Well, the time is at hand, movie goers, for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since The CUNt FLaP DumCryptor: The CUNt FLaP Auto-Re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'REVIEW' and the auto reviewer will spit out one of over 5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three word movie review bites (adverb adjective noun),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inted and quoted in every publication coast to coast.  Okay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it doesn't ALWAYS work perfectly, but if you keep trying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eventually come up with one that will work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The Seventh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the One, I'm the One, the One they call The Seventh S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Johnny 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Jellyfish Heaven, the NEW and THIRD OFFICIAL CUNt FLaP WH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, if current trends in CUNt FLaP WHQs continue,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or very much lon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