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7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find BTR on Another Way Of Life/ Psyc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ck and get free S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se new cards going around (a hallmark card)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d for 10 minutes, its cool. Heres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504-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en,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gure out the codes these u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-516-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029-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it out. i hacked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