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  What's Hacking VAX Special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David Lightman (Level 30) [A dude who wanted ac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   3/1/90 at 2:4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A VAX LOOK LIKE:   (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log into a VAX, you will see something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&amp;T MICROVAX I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(user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(password here... does no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(&lt;-- this is you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ill  know if you have a VAX type system if you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name:" and "Password:" prompts.  Anything is just extr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you gues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N A VAX BY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will only tell you one thing here.  VMS 4.X and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4.4  are  goldmines.  I am not going to go into this  at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is a lengthy explanation that doesn't fit 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message.  You can find this discussion on  ARPA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.   You  can  also  get  this  information  on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Service,  BYTE  Information  Exchange,  and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Corporation's VAX BBS.   There is also a big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MS 5.1, but that doesn't involve getting in.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 requests, I will cover this information in  anothe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N A VAX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several default accounts that were put in  by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esting and installing the VAX.  These accounts hav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hich don't change from system to system.  The SYS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removed these accounts or changed the passwords, bu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ne a lot of times.  Below, I have listed several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NAME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NET               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SYSTEST               U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FIELD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S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SUPPORT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ST_CLIG          C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I have listed several passwords, I have found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ive  usernames  passworded that way as much a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  The accounts with asterisks beside them are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