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What's Hacking VAX Special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David Lightman (Level 30) [A dude who wante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   3/1/90 at 2:5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 -  This command will bring up 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is just a clumsy imitation of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reading.  (heh 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         -  Used for  archive purposes.  You will 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y not use this command much if you ar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am mentioning it now because I will ty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more in depth discussion of VAX  la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What's Hacking?" sub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           -  Log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       -  Loads the mail program.  Used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s users and CAN (YES, IT CAN)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mail (or other) to (OR FROM)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VAX is connected to a network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YES,  CAN) also send data to (OR  FROM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s on the DECNET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PASSWORD        -  Changes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$PASSWORD my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         -  Used to talk to  another user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tty nice compared to other mean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$" prompt will be replaced with a "%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phone is executed.  If you want to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 someone, type his username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alk to someone on a different node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nodename, two colons, and then his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.  A lot of times you will find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abled     (especially    on   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s),  but there are alternate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  online  other  than  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node13::d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            -  Recor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          -  Executes executables.  (simpl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         -  Wow...  this is a lo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            -  This involves a  lot too, but not as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.  With SHOW, you can look at a lo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 going to list a lot of thing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and what it wi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: SHOW USERS D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STER    - VAX clust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   - Directory path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S    - The system devices (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USION - If any accou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    - Memor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   - Network and the VAX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    - PROCESS ProcessNam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ECTION - Protection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OTA      - Shows disk sp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    - Miscellaneous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       - Day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     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     - Users online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