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    What's Hacking?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                          A series by David Lightman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%%%%%%%%%%%%%%%%-SPECIAL ISSUE-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                  VAX COMPUTER SYSTEMS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                        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a requested discussion from Jolly Bardsman's  Pub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ern at (214) 690-4634.  If you have any requests,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:  bdunn@attctc.dallas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sun..texbell..}!attctc!bd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IL: csupport/a755.cc3556/tech.services/credit.data/isg/t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m Street           Jolly Bardsman's Pub &amp;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Z            Spyder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d Zone            Abyssal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livion (if AO gets the damn thing off the 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03/06/90, you may connect to a beta Twilight Zone at  2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6-1413.   You may also reach me voice at  214-660-6054.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s to an EXTREME minim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get multiple requests about a topic (as I did with  V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put something online the WHAT'S HACKING? subboa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system Twilight Zone ]I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:  The VAX acronym is derived from Virtual Address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X computer is designed to use memory address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ardware's actual limits, enabling it to  handl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s that are too large to fit into physical mem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X  computer system is a member of the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oration  (DEC)  computer  family.   Currently  the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es includes models spanning the desktop VAX s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frame class multi-CPU VAX processors.  These va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perminis, like MicroVAX, to the older, moderat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/7XX  series, to the newer 6000 series.   Thes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commonly use an operating system known as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:  The VMS acronym is for Virtual Memory System. 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VMS are very similar to other operating systems.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days of stand-alone computer systems, DEC  h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a for streamlining the operation of their compu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 and  engineering.  It conceived VMS as a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the basic computer management to be done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iar with any of the multiple systems i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L:  The DCL acronym is for Digital Command Languag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damental language of the VMS.  Those of you who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 system,  you can think of a DCL program like 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You can do a lot with it (much more than a PC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batch)  but it work basically the  same  way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 is that when you want to execute anything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ere typing it in at the command prompt, you fir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a "$" in front of the command in the DCL program.  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are commonly called COM files as well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executing a COM or DCL program file, you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typing things into the DC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