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FFS 1.00, Novell Fak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r G E Al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FFS [/OFF] name_of_ser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FFS is a program which simulates a Novell file server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sible for about 1 to 2 minutes. On some systems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for as long as the program is running, if the computer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apear after 1 to 2 minutes. The ethernet-addres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NOVELFFS is started is visible in the SLIST so its trace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FFS is part of the Donar GE Alofs NOVELL SECURITY COL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the whole collection send $25 to MAIL SERVICE, DGE AL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.DUNANTSTRAAT 51, 1561 BB KROMMENIE, HOLLAND. Don't forge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 NOVELL SECURITY COLLECTION. If you have mad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to add it to the collection, mail it to the same adr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dded you will get a free NOVELL SECURIT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VELFFS sysops_porno_pictur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MES AS IT IS AND IS FOR EDUCATIONAL USE ONLY.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NAR GE ALOFS BE LIABLE TO YOU FOR ANY DAMAGES, INCLUDING AN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LOST SAVINGS OR OTHER INCIDENTAL OR CONSEQUENTIAL DAM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YOUR USE OR MISUSE OR INABILITY TO USE THE PROGRAM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