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ef is a TSR (Terminate and Stay Resident) utility written in 80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attempts to steal Novell passwords.  It originates from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ummate hackers and a long, colorful history of mischief: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High School in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 is well endowed with a large variety of IBM microcomputers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f about 30 computers each are all tied together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five rooms solely use boot proms fo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*  However, the fifth houses IBM PS/2 model 80s wit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users tend to congregate in this area, including the "administ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visor equivalence.  These machines do not use boot 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on one of these computers where the "thief" was first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akes advantage of weaknesses in the security at the boo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ular flow of action in the AUTOEXEC.BAT file, the creato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executes the (hidden) program copied onto the boot disk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background and the process continues.  Visual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 are imper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soon as a program named LOGIN is executed, the thief spring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all the keystroke action into a hidden file on the boo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hief may then later return to the computer and see what the trap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ore detailed description of the "metabolism" of the thief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eaknesses that led to the br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ocalized boot process, or at least one that is corru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_physical_ access (by the thief) to a sensit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controllable, of course.  The boot prom is a solution for the 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 and key (on the computer or a room that surrounds it)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to the "metabolism".  Surprisingly, THIEF uses the same "hook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shell does!  That is, it captures the centralized porta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.*  Then, it intercepts all function calls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ECute file function call and the "terminate"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XEC call is made with a filename LOGIN, THIEF springs to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ystrokes until the program terminate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; however, an even more effective method could be realized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wait for the specialized Novell function call to lo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alling parameters.  Note that the above techniqu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loaded _subsequent_ to the Netwar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re these types of programs new; they have been arou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based program security.  Here, however, is an exam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and immediate.  Study of it is beneficial becaus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curity is one thing; knowledge of how to _defeat_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!  The latter demands cutting-edge sophistication and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ill certainly see improved identification techniques, and tim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ingenuity will be there to gr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EF was formerly named GETIT by its creator, who was careless and c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Boot proms", for those not familiar, are accessory chips tha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s; they redirect local drive activit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ot process, thus allowing a workstation to initializ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rupt 21h is that used by any program when requesting a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shell, of course, intercepts this regular flow.  It ma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along to DOS, or process the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