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iclasspw.ex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      get the ibm iclass alt keystroke to get to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      iclasspw -f:&lt;location of iclass's CLSMENU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     iclasspw -f:h:\public\cls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     email me at mgoyer@mbnet.mb.ca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ther novell stuff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