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for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IAN (C) 1992, Robert Wallingford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38 N. McVick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cago, IL  60639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 Hackers can have a  GUARDIAN ANGEL. 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 programs on our system 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ing if the wrong  people  knew about 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 Wife,  Mother,  Employer, or even  th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fter GUARDIAN ANGEL protects you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ly person who can run them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even the sharpest  Expert  can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Even  using  the most  modern,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 will not reveal  your  mystery file'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your secret  password.  GUARDIAN  is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utility that encodes a  COM or EXE fil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assword before it can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 i.e. user-suppor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send me a Shareware 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This  includes a  $5  Commission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entified by the Serial Number.  When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,  be sure to  include  in a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your program and your  So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your Federal Tax ID number. You will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 Program  with your unique  Serial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distribute  your  Unique  Copy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BS's, you will get $5 for each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receive  with  Your Serial Number.  If you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is Program, include the Name &amp;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in your  note and send me only  $20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do not need to pay a vend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the right to distribute 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fee  not to  exceed  $10. 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fee  excludes a vendor from  recei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on the $25  Registration Fees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not  vendors   will  receive  $5  of each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Fee  generated  by  them.  Elig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$5 Commissions has two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at you have pai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at you are distributing a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your uniqu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 are  Independent  Agents and no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agents for, 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 any  program  protected by  GUARDIA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prompt  "Enter password:" 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enter the exact  password used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 INCLUDING  the same upper/lower  c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(It is case sensitive.)  The encod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(corresponding to the original file)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using the entered  password.  I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f the  original  copy  had  been  load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GUARDIA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GUARDIAN /A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ncode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your password.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GUARDIAN /R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ecode [path]FILENAME.[COM or 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ompted for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ding will not occur with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. Also, GUARDIAN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 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 backspacing  during  password 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may  consist of up to  15  charact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ASCII Character, including "space"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as you want it, press the  ENTER  ke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hexadecimal  characters 0Ah and 0Dh from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)  There is a built-in backgrou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ures  that your  encoded file  will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protection even if you use a shorter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Password  Character  that you enter 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 in the backgrou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ophisticated  debugger  or a  program 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y will not reveal your Password,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rocess removes the Password.  GUARDIAN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  CRC  key that is the result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Password.  Therefore,  there is one  chan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,294,967,296  that  GUARDIAN  will  accept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However,  (and  this is the good  par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 file may still be nothing but garbag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 incorrect password that GUARDIAN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encoding a program (the /A option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enter your password twice. This is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dded to avoid  the problem of a typing 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ssword. It is not requested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since the  CRC  key will catch that err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same error twice in the  encoding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atch it before GUARDIAN automatic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nobody can recover your original file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you forget your Password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BACKUP  COPY  of your  original file in som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(not on your hard disc). If I had a wa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the encoding password it would be a b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nded security. I can not break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works on both COM and EXE files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file  will  have  the  same  loader 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GUARDIAN  uses different  proced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but usage is the same fo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GUARDIAN  will not work with all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ny program  that  loads  overlays  from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fail if processed by  GUARDIAN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 the  program in memory  tries to read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) a portion of its own file from disk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reading the original file.  In fac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still in encoded  format,  since  decoding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memory  immediately after the initial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PROGRAMS from 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DESCRIPTION                    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DEL.ZIP   Will completely delete selected files after 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ing them in a diskwide search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 with wildcards. Complet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renaming and overwrit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. Very user friendly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TEXT.ZIP   Will find files on your system that contain 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tching word or ASCII string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in the command line. It is a go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with SUPERDEL if you have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file names but remember one or mor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PY.ZIP   Lets you read ASCII files, with options that  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Word Star stripping, optional W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, internal access to DIR, new fi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Clipper function that lets you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ortions of the file you are reading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printer or to a new file o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any existing file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NEW.ZIP   Converts a text file to a Self Displaying COM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optional high security encoding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ombined with GUARDIAN to give doubl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to self displaying text file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to printer or file from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FREE copy of READBOOK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OOK.ZIP   A shell to run CHAPTER?.COM files created by        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NEW.COM with an INDEX.FIL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BOOK. While this combination 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function as BOOK.ZIP, its approa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s completely different.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a new version of BOOK.ZIP. I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ed users of SUPERNEW.ZIP. $10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ZIP   Encodes and adds PASSWORD protection to COM or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 files. This is for those "special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do not want others to run or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. It restores and installs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AM but the disk file remains a mys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one who does not know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T.ZIP       "CHange IT" is a new utility that changes the        $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ate, file time, or the fil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-Only, Hidden, Archive, System, or Di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ives you special abilities normally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ofessional Programer. You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from the DIR command, make files i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EL comman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ZIP   Adds PASSWORD protection to your SYSTEM using       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VICE DRIVER invoked by CONFIG.SY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pass this with Ctrl + C as you ca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AUTOEXEC.BAT. It includes NEWWO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hanges the password, then hides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its attribut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ZIP       Make &amp; Read a "COMPUTER BOOK" on your monitor.      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any Chapter with one keystroke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xt page with Spacebar or PgDn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with PgUp. Return to Index or Exit with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ZIP       Multi-screen MESSAGE UTILITY. Make and display a    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screen message, one screen at a ti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of the display duration and the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or, intensity, and flashing)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good dynamic, attention getting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mas Cards, Birthday Gree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ZIP    Like MEMO.ZIP with smaller screens.                 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ERT WALLINGFORD, 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38 N. McVic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, IL  60639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. (312)-889-1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