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SECURITY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ishing to charge people a fee for giving the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LOBAL SECURITY must have the writte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uthor, without which, the distributor is gui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violation. To receive such authoriza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eted application, along with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library's order form to: MacGregor K. Phil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. Nino; Palauig, Zambales 2211; Philipp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stributors already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ofessionals, this applicat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Organization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RMS OF DISTRIBUTION FOR GLOB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fee charged may not exceed $10, including postage,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r library's catalog or listing must stat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free, but</w:t>
        <w:tab/>
        <w:t>is copyrighted software that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offering and sale of GLOBAL SECURITY will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oblems or complaints about the program will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for investigation. In return for a license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e for the distribution of the program GLOBAL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gree to comply with the above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ed: ____________________________________</w:t>
        <w:tab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r signature</w:t>
        <w:tab/>
        <w:tab/>
        <w:tab/>
        <w:t xml:space="preserve">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