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SWAV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Chris Lang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Wave may not be used commercially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or so n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-Wave uses a few 386 specific instructions to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So few people write anything for sub 386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'd join in with the evil. VGA is a good idea too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t least VGA, then I only recommend Plasma-W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ystem hangs. Pentium users can rest at ease - Plas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the faulty FDIV instruc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-Wave plots various types of "plasma" on screen and cyc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It was inspired by Acidwarp and hence is fairly simila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 copy of acidwarp though. If you've got ideas for it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Up till now I was of the opinion that people who didn'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ere stinges. I wrote this basically becaus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Acidwarp worked and have learnt much in the proces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spoil any fun you might have, I havn't released the cod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answer any questions if any one's curious (and may b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if you REALLY need it - which I doubt - its pretty basic 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how to create and manage an ATAN lookup tabl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o know how they do it. SQRT would be good too - m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255^2. If anyone's got a version of Acidwarp later than 4.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know where to get a copy. [If this doc's boring and 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ou then write a better one and send it to 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WAVE &lt;Pn&gt; &lt;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   Where n is the number of palette changes till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1000 (ie: how long each image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  Where n is the delay in 1/100ths of a second between palet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30 (ie: how fast the colors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tell me what you think of it (at the addresses below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earing from people around the globe (and Australia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nyone's heard of i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utions up to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ovier color palett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er range of images (currently about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914381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914381@yallara.cs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914381@godzilla.cgl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: 171 Ra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zroy North 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