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du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 in the kernel communicates with security daemon vi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major number 111 and minor number 0. This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changing packets which are defined in Medus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Security daemon should at start send his suppor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tocol to the kernel. If the version equals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kernel, communication is possible, if not security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. There is also character device with major number 111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which provide statistics how many packets and bytes we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me profiling using this. Use of character device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aemon have to wait for data being available for read 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en normally wakes it up and calls scheduler. Whe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writes answer to device, it sleeps again. For these reas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ecurity daemon to use a real time proces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thus it won't have to wait for other normal avera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but it will be scheduled immediately. When Medusa ask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or confirmation of some operation, it provides it with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about current process and/or file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 example: uid, gid, luid etc., virtual space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lags and others. As an answer to request, communi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ur possible values: MED_OK permits the operation, MED_Y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return no error as if operation was successfully execu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operation itself, MED_NOT forbids operation and caus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code and MED_ERR indicates that security daemon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request, so everything will proceed without chan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edusa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FS, Medusa assigns bitmap of virtual spaces to every file (i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6 virtual spaces are supported. These indicates whe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longs. Every file has also assigned bitmap of actions which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from the security daemon plus some addition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aemon. This is great speed up because access to fi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control of certain operations on them is equally as fast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no Medusa) conditions. Slowdown in the kernel,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from the security daemon is also very little, bu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on the performance of security daemon. When new VFS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o be created in kernel, Medusa asks security daemon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about inode so security daemon has comple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caching" and everything depends on its configuration. Medusa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aemon to confirm these file operations: access, creation,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link,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CTI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 assigns some additional information to every proces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cludes: bitmap of virtual spaces which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e (it's possible to interact with them), switch to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and write to files, bitmap of process and filesyste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confirmed by the security daemon (these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erformance reasons as above) and login uid. Login u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via system call only once (usually when logging in), so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dentification of user, who ran the process, not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can process use. Medusa asks the security daemon to confi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erations: fork, exec, signal sending, execution of set u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{re,s}uid, capabil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86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86 machines, you can use another two features. First is sysca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ry process has assigned bitmap of syscall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When the process with enabled tracing of some syscall call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 asks security daemon for confirmation. Medusa sends security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information about process plus all parameters of traces sys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have unlimited control of everything what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do. Another feature is arbitrary code forcing. Security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rough the kernel Medusa interface force process to execu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mechanism is similar as signal handling, code is copied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. This allows security daemon to perform theoretically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ponse to behavior of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