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includes a french report on this proje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introducing it (in french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both the report and the slid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LaTex (with the french package) and xfi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uses LaTeX code that breaks with some (old) tex engine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your case, you can try running `make oldtex'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to enable some more gener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