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i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is really a ghost login used for Novell 3.1. I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username to the b:\ drive, so remember to have a disk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