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iltered El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little program was designed to be primarly a teaching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useful utility to anyone who would like to stud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or happens to be taking First year Chemistry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however, Wiltered Elements will display a list of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evel for any given element currently known (1-112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Right, and Cursor Left Keys to move between el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go straight to a particular element number.  If you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rember the element numbers for every given Element (who ca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and type the element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