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The Hacker's Fu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95/NT Kill Script for IrcII (and clones like Bitch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95/NT Kill Script for TCL (for usage on Eggdrop B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-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-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    -  installing winki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    -  installing winkill.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    -  installing winkill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-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    -  handling IrcII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2    -  handling TC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- 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-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eek ago a new and serious bug in all Win95 and WinNT 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iscovered. By sending a OutOfBand (OOB) comma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 of the system on internet a total shutdown or major segment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aused by any foreign host. The C program called winnu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is package winkill.c) by _eci is used to produce this cras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scripts for IrcII and TCL are an interface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handling for the original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-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scripts is a very simple task and should b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early every averaged hacker. Both script are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n a UNiX system and you only need the editor v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up the scrip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 -  iNSTALLiNG winki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kill.c can easily installed on nearly all UNiX OS system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: cc -o winkill winki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: gcc -o winkill winki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cc or gcc on your shell contact your admi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very lame system. If error appear while compiling writ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_eci the author of winkill.c (winnuke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verything works fine you should now have a binary called win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rectly exectue this binary and kill every Win95/NT h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(syntax: winkill &lt;target-hos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 -  iNSTALLiNG winkill.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nstalling winkill.irc you should set the proper path to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by editing the file via vi. It's neccessary to se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of the binary, e.g. /home/user/lamer/scripts/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llation there ar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- adding winkill.irc to your favorite irc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copy the whole winkill.irc file to the end of you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by using vi or whatever. After running IrcII or any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loading your script (/load) you will get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kill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- loading winkill.irc directly into IrcII or any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run IrcII and type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oad /path/of/winkill.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/load /home/user/lamer/scripts/winkill.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loading you will get the message that winkill has be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 -  iNSTALLiNG winkill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nstalling winkill.tcl you should set the proper path to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by editing the file via vi. It's neccessary to se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of the binary, e.g. /home/user/lamer/scripts/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script on an eggdrop bot add winkill.tcl to you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by using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/path/of/winkill.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source /home/user/lamer/bot/scripts/winkill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hash (.rehash via dcc chat) your bot and you will get message that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-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ied to make the handling of the scripts similar to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rcII scripts/TCL scripts so that if you are comm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you won't have problem using the winki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-  HANDLiNG IrcII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found a host on Irc that could be using Win95 or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: /winkill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ill its host. The output of the winkill binary will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II and you will see if your attack was successfull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ick that is not on Irc the script will report thi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-  HANDLiNG TC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found a host on Irc that could be using Win95 or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c chat the bot and type: .winkill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public on channel: !winkill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can only be used by users that a registered 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ster status (+m). Due to the fact that the bina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s output to the bot you can only via dcc chat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was successfull. If in dcc chat nothing happen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report an error and the script was successfull, if a tc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appears the script was unsuccessfull and the error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kill binary will be forwarded to the dcc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- 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with these scripts and feel free to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ID@USA.NET or meet me on IrcNet channels #thc and #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c.stealth.net) to send me any suggestions, complains, fl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ed to write a huge list of greetz here, but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old wilkins, stryker and pair are taking me out to a large dr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ession, i'm not able!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lasmoid/THC/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Drinking Evil Elite Phre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