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Ir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publish live chat on an irc channel to the web via an eg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and .tcl by plasmoid/deep/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logfile in the config file for eggdrop and lo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ings: (flags) jpk (joins,parts/kicks,modes/public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path of this logfile to webirc.tcl as "inputlog"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webpage by editing html.start and html.end and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 to webirc.tcl as "outputhtml". The webpag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     html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t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ml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 look into webirc.c or run webirc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easy!: cc -o webirc webir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mmm... contact me plasmoi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cker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! - plasmoid/deep/th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