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"#n. $n .g$ .g"#n. .g"#n. .g"#n. $$     .g"#n. $$ #n. .g"#n. .g"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$$$ $$ $$$ $$ $$$ $$ $$$ $$ ""' $$"#n. "" $$$ $$ $$$ $$ $$$ 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$$$ $$ $$$ $$ $$$ $$ $S' $$"$$n $$ $$$ .g"$$$ $$.g$' $$ $$$ $$ $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$$$ $$ $$$ $$"$$$ $$     gg $$$ $$ $$$ $$ $$$ $$"#g. $$"$$$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$$$ $$ $$$ $$ ggn $$     $$ $$$ $$ $$$ $$ $$$ $$ $$$ $$ ggn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s$S' `Ss$S' `Ss$S' $$     `Ss$S' $$ $$$ `Ss$S' $$ $$$ `Ss$S'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SH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over script for IrcII, BitchX and w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lasmoid/deep/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cker's Fu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simple plug'n'play script, you should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in order to understand what's going on inside the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 questions feel free to send me an email: plasmoid@kotzrei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 checked the source carefully there can appear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range behaviour on your computer, if you want to have tho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ontact 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ave phun plas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-  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channel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   what is oversh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   getting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3    other taking 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background of oversh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-  2        techn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friends and bad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  frie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1  friend re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2  friend kick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3  autoop o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  bado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1  badop rede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opping and de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   friend 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   badop de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   massde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4    3-i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-  3        practic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  exam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  defining friends and bad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  setting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  starting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  keep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-  4   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more exiting than taking a large channel on irc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you are not the only intellegent person in the web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channel ops will try to stop your take over by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ssdeop/masskick/etc protections. on channels with about 20 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chance to get the channel without a few interes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cks. watch ou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channel t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ill only discuss how to take large channels (&gt;10 ops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necessary to explain how to take a two men channel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echnics to gain a channel, overshaker will try to get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nel by using sophisticated opping and deopping that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full control on the channel. of course there exist a more rud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ck a channel, flooding. read 1.1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1    what is oversh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haker is an script for IrcII, BitchX and wIrc that has to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/load /path/overshak.irc on the command line. if you hav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rrectly and loaded the script on some clones (&gt;3)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while struggling with the ops and the protection scrip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the only thing you need to start overshaker is op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op is not a part of overshaker and is a very different cap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, for some more information read next point 1.1.2. oversh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enemies and friends and their activities so that your cl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getting the channel in a way that is hard to stop. imag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aking a channel parallelly, synchronized so that thei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lways correspond. running overshaker is much better as hav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on the channel that will deop each other with their massde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2    getting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have ops when running overshaker, you can get 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take a look on the channel and if an op uses you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login in under his ident so that the other ops thin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op. if you are able to dns spoof, spoof the adress of a b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ure be opped by a tandem bot or another op. if you did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a nethack protection on the channel, just get ops by riding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3    other taking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ble to flood all ops you can easily get a channel by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split on the non-op channel, you can use common flood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lones or new published bugs in os system tha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s to die, like oob winnuke or sping for windows ops. if you g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irc server killing the nicks is so easy that i won't was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techn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w will go closer into the commands that can be u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rcII so that you could easily get a picture of al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oversh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friends and bad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ncept of overshaker is to divide the amount of nicks on a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 into 3 catagories, friends, badops and normal users.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over you have to define those to make the script react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are your clones and other friends that will help you taking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will always be have op on the channel and are protected,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iends well (as in real life). badops are bots and op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angerous to you because they run a protection script o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be fit on irc and might detect you and your clon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your friend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friends &lt;nick1&gt; &lt;nick2&gt; &lt;nick3&gt; &lt;etc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s many friends as you want to, but remember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add friends, you always have to set al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badops is as easy as defin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badops &lt;nick1&gt; &lt;nick2&gt; &lt;nick3&gt; &lt;etc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your current setting by typing /o-status you wills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and badops so that you should have an overview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define badops and friends in the file overshak.irc itself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fined here you can just load the script by several clon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ett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haker features a lot of different protections that ar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the protection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prot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in this case means badop and friend protection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normal channel to protect your friends if you don't set bad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t badops the script will redeop all bad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   frie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1  friend re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your defined friends get deopped, the script on a clone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will reop your friend and deop the one who has deopped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2  friend kick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your friends get kicked by a chop, the script will inv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 so that he even can join +i channels and if he got a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join-on-invite he will be back soon. the chop that kicked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f cause be de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3  autoop on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got autoop on all channels, this is a part of the kick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a takeover you don't have to care about faked 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   bado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1  badop rede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dops is opped he will be deopped and the one who opped him to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enemies will be filtered ou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opping and de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haker offers a sophisticated way of deopping,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e when massdeopping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 friend 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OP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p all your friends with mode +ooo commands, that guarante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ees. i would preferr opping all friends after gaining op on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f you start massdeopping with out a clone next to you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 badop de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DEB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deop all badops with mode -ooo commands, this is fast, sen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ver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 massde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deopping will deop all people except your friends,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after their reply speed, so that the fastest conn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pped first and the latest last in order to guarantee proper de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ime wasting anti-deop script. if you still get deopp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clone protection 2.2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MD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ssdeopping, this is the save massdeop that will protect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 3-i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e and simpl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p all your friends and deop all badops and then start a massde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ype those commands manually. /O-OPFR, /O-DEBOP, /O-M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the fastest way to start the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   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pecial mode implemented in overshaker that is very 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FIGHT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fight mode will cause your clones to continue massdeop when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pped or in other words: you start the takeover and start a massde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deopped by a chop a clone will continue where you had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    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o commands that are necessary to keep an overview on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give you info on your actuall overshaker statu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give you the number of ops, non-ops and ircops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don't overshake if there are ircops on the channe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practic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just a technical discription and it was rather complic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will go into practical details and demonstrate a take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by-ste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   exam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do is to examine the channel you want to tak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by justing staying in the channel for some hours,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bots, which users are active, is there autoop enable,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ion? find it out! sometimes channels are crowed at a spec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find the channel nearly empty at an other time, s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 defining friends and bad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ecked the channel, you know all bots and dangerous peopl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badops, define your clones as friends and look whic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you taking the channel, if the use IrcII or BitchX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vershaker too so that you have maximum protection.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then setup your clones and load the scrip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   setting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protection and decide if you use fight mode or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people you want to kill. now wait for spli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   starting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 /O-START and everything should work unbelievable fine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lagged servers and your takeover could fail, but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ucking good chance to take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   keep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 channel is not taht easy especially when you have 20 ex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you that will fight hard, first make the channel +snti and +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uarantee you are not flooded. get eggdrop bots to help you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, i myself have now 9 eggdrop bots, so that i coul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a really long long time. maybe i will release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e up bots for channel keeping and +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x for your constant listening, wasn't that easy to expl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 i had in my head. anyway greetz have to fly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ins  - constant thc power...and a new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mor   - flirt.de .. we'll get it, i'l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or    - thx for ya bot, i'll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r - insecurity, offline, h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d     - your scripts roq the earth! 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yboo - next blowjob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ong fell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lasmoid/thc/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rinking evil elite phreak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