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6-1998 by van Hauser/ [TH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C-FA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S - ANSWERS -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- QUESTION          �         SOLUTION -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un THC-SCAN and I get the error    � This happens with old/bad ser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"couldn't initialize port!"   � control chips. Set the baud sp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TS-CFG/Modem_Config to 9600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modem doesn't hang up correctly    � Try the SECURE setting in TS-CFG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Modem Config / Modem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some weird setting of the .CFG  � Try the DUMB and/or WAIT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 do something very unusual   � TS-CFG / Modem Config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m doesn't hangup/issue    � Modem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commands, etc. etc. etc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time I scan I get the modem      � Set the modem S7 Registe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NO CARRIER after xx seconds  � for example add  S7=75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C-SCAN detects this as CARRIER! � modem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 does only dial every second  � Set Wait_Between_Calls in TS-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It's always one number falsely� /Modem_Config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'ed as Carrier before really diali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other one dialed normally.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characters seems to be lost.� You have a slow modem. Set Char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higher in TS-CFG/Modem_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modem init strings seems not  � Set Wait_Between_Command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sent to the modem. Also         � in TS-CFG/Modem_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 commands seems not to be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d.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execute a program from THC-SCAN� This happens only if no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freezes sometimes.       � is loaded and the modem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response whil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 xml:space="preserve">Loading the fossil driver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this. (You don't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Use_Fossil 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NOTE : This is of course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I'll try to fix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to run multitaskers.           � Just run them. If you run Windows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o do?                           � you must use the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/W:&lt;number&gt; where you should try 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got 2 modems on my PC (and/or)   � Read Section "Using 2+ mod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got a network with 5 nodes with  � scanning" in THC-SCAN.DOC, Sec.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s. How can I use this?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line(s) went busy some time after  � Your phone company seems to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tarted scanning!                   � your scanning. Rea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"How to prevent scan det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in THC-SCAN.DOC, Sec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BUT this might also be a cras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your local phone company! T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other lines. If they are bus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it was just a crash ... otherwi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to scan via blueboxing (and/or)� Read Section "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to scan via my magic/blackbox  � dialer" in THC-SCAN.DOC, Sec.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! How?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modem does a voice recognition     � Put a "," into DIAL SUFF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without even finished        � MODEM CONFIG Menu in TS-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modem does a tone recognition      � Put a "," into DIAL SUFF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without even finished        � MODEM CONFIG Menu in TS-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