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levels &amp; responses returned from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uld not initialise port! (Try 9600 in TS-CFG or use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Unknown parameter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Variable range only between 1-65535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ariable range only between 1-1000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You may only have up to 10 entries o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You may only have up to 10 entries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Option "$ParamStr" meets not the correct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inutes may not be greater then 59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Hour may not be greater then 23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There may be only 1 to 4 X variables in dialmask : $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Could not initialis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odem reported ERROR on this init string -&gt; $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You may only have up to 10 Entries o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Exclude mask is bigger then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You may only choose ONE Mode at commandline, either -C or 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ataFile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You may only have up to 10 entries o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Outdial - Hang-up Flee Character not defin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Old version of Config File ! Run TS-CFG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Config File not found -&gt; $confi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Not enough Disk Space free! You need at least 250kb/500kb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Outdial Scanning : Carrier Lost to dialout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If you assign a number to the /W Option it must be between 1-25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No Fossil Driver loaded! Load Driver or turn Use_Fossil OFF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Can`t create the PATH specified in the /P:&lt;Path&gt;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ENDing time reached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can time used up (/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Scan tries used up (/#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Defined "NO DIALTONE" error message numb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Can't find specified text input file to scan : $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User decided to abort scan because a verification fail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Specified text input file may NOT have the suffix 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Specified text input file is empty!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Number saved in textscan's .DAT not found in textscan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Help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ught by MsDos "IF ERRORLEVEL"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