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,97 by van Hauser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C-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- ANSWERS -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- QUESTION          �         SOLUTION -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THC-SCAN and I get the error    � This happens with old/bad ser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couldn't initialize port!"   � control chips. Set the baud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S-CFG/Modem_Config to 96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n't hang up correctly    � Try the SECURE setting in TS-CF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odem Config / Mode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some weird setting of the .CFG  � Try the DUMB and/or WAI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do something very unusual   � TS-CFG / Modem Confi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m doesn't hangup/issue    � Mode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mands, etc. etc.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ime I scan I get the modem      � Set the modem S7 Registe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NO CARRIER after xx seconds  � for example add  S7=75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C-SCAN detects this as CARRIER! �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only dial every second  � Set Wait_Between_Calls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It's always one number falsely� /Modem_Config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'ed as Carrier before really dial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other one dialed normally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haracters seems to be lost.� You have a slow modem. Set Cha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higher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modem init strings seems not  � Set Wait_Between_Command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to the modem. Also         � in TS-CFG/Modem_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commands seems not to be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.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execute a program from THC-SCAN� This happens only if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freezes sometimes.       � is loaded and the mode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response whil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 xml:space="preserve">Loading the fossil driver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his. (You d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Use_Fossil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OTE : This is of cours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'll try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run multitaskers.           � Just run them. If you run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?                           � you must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/W:&lt;number&gt; where you should try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2 modems on my PC (and/or)   � Read Section "Using 2+ mod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a network with 5 nodes with  � scanning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s. How can I use this?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ne(s) went busy some time after  � Your phone company seems to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rted scanning!                   � your scanning. Rea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"How to prevent scan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n THC-SCAN.DOC, Se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BUT this might also be a cra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your local phone company!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other lines. If they are bus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t was just a crash ... 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blueboxing (and/or)� Read Section "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scan via my magic/blackbox  � dialer" in THC-SCAN.DOC, Se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! How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voice recognition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dem does a tone recognition      � Put a "," into DIAL SUF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without even finished        � MODEM CONFIG Menu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