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,97 by van Hauser 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LINE 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docfile if you are not familiar with the THC-SCA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line help is available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o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a Girl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s current number and switchs into autonom mode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TAB Next number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 number will not be saved wit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xt number and save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ill be saved as UNINTERESTING (byt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scanning/identifying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Quit NOW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omment to COMMENT.LOG after scann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nused (for numbers 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Yelling asshole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X   In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+ Increase ringout by 1 for this call. (not on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- Decrease ringout by 1 for this call. (not on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Custom 1-3. Optional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pecify their name in TS-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CiTT #4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CiTT #5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Number goes to EUROP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Number goes to USA. 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Number goes to ASIA.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Number goes to AFRICA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umber goes to OTHER.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 current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ters AUTONOM/MANUAL mode - only possible in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all data entered to MANU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C-SCAN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Select and redial number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el mode you can select up to 20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dialed so they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random mode the number(s) selecte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nce if you select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tfile-scan mode the last number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notes every number done as this country typ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6=Europe, 7=USA, 8=Asia, 9=Africa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 -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immediately show another picture (THC-SCA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normal scan mode the modem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 Screen. Alt-B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screen blan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does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-everything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 will be prompted after each number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an mode to CARRIER/TONE and turn on/off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redialing busy flag to off (see TS-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 useable in sequentiel and /*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.EXE while online. Changed option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ptions what to do whil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odem speak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ialed numbers in your dat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a mini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Show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Change modem parameters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Set Comment ON after termina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enter Terminal, change to manual mode if you are in auto h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Exit (and 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