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,1997  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New Feature   - Removed Feature     # Bug F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ew File      ! Important Note      ? Che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50 (03-Dec-97) PUBLIC FINAL (gues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the irq can be set above 9. (Up to 99 now, okay so FatalError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oops, the execution of programs via F1 to F8 didn't work :-(( sil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owData (ALT-D) in the Terminal showed no statistic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 Directory was created with the /P option when dia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(thanks to FatalError again for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ll programs could be aborted by pressing Control-C. For som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feature if something locks up, but if someone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it ... disab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key while scanning: D drops from 10 numbers arou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 f.e. pressing D while scanning 437 or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430 to 439 (43X) from being scanned without changing thei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one requested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the DIAL_DELAY and SEND_DELAY stuff because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modems (now for most types,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-DET.EXE does check for modems up to irq 14 now (-H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40 (14-March-97) PUBLIC FINAL  (agai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ucking BUG found. RuntimeError when passing 23:59h ... what a fu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troduced in v1.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-S:&lt;time&gt; and -E:&lt;time&gt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minor enhancements &amp;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J[:&lt;number&gt;] switch : Jam Protection, to detect Telecom Ja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ither not give you a dialtone or set the line busy immedean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aling 1-3 digits. Default when set :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documentation (THC-SCAN.DOC) -&gt; "How to preven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from phone compa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V[:&lt;number&gt;] switch : Verify that the modem is still the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 Every &lt;number&gt; (standard is 13) an AT is sen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it's still alive. Also after 3 Timeouts this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 US Robotics sometimes don't do what they should. *sig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U[&lt;:number&gt;] switch : If a VOICE response is detec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up to &lt;number&gt; (standard is 5) seconds elapsed ti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fied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you can enter keys while waiting for "Wait between cal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30 (1-March-97) PUBLIC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X00-202.ZIP because it's too large and is not useful for mos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acked the stuff. 3 sub .ZIPs are now included for .EXE, .DOC and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20 (11-Feb-97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C-SCAN runs also under Linux in the dosemu -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ny small bugs fixed, introduced do the big chang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dialing "abcd" possible in the dialmask (wish of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. of Carriers, VMBs etc. are now loaded from the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Fat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found bugs in Range and Exclu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le entering a comment, the time was not stopp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10 (22-Jan-97) CLO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tter Timeslicing for Desqview,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 evaluation is now optimized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nts may now be longer -&gt; up to 250 chars (Okay Analy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odem Inits + Responses now also written into DEBUG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-&amp; for debugging) (that to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Option /LCD - for LCD and Hercul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Option /P:&lt;PATH&gt; - saves all .LOG and 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, which are created if not present.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without a path, a directory with the same name as the .D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and used as path. (demanded by several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after MANUAL (enter) : S for Save Comment (forgot who suggest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Special Char for the Nudge String : ^! send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Key : Control-+ and Control-- for increase/decrease Rin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the -o outdial option and no carrier presen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and after exit if carrier begi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the -o outdial option and carrier is lost to the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, thc-scan exits with errorleve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moved "on xxx sec" on some output it shouldn'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ngout and timeouts are now counted to "others" in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includ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Range/Drop/Exclude input checks a made to prevent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fal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SMART/DUMB - Smart does only hangup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's needed, not like DUMB even after a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b is only useful on special occasion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CHECK/WAIT - Check waits for the O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 is expected and do more errorchecks, Wait does on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pecified Command_Delay time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is only useful on special occasion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ScreenSaver - Blanks the screen after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wd and no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Suspend Blank - While hacking a carr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unblanks if ALT-B, autoblank parameter /= or screensa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. (idea of Eur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you are in Pause mode, time will not add to calculate ETA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Plasmoid for tha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fter a jump2dos, and changing directories, .DAT and .LOG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that directory. (found b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erous little enhancements, fixes, cosmet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New Files includ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C-INTRO.EXE - a nice demo for thc-scan &amp; login hack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D-DET.EXE - detects modems with their settings -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00 (01-May-96) ! Public *FINAL*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 more bugs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pecial thanks to The Analyst, Wilkins and Plasmoid for thei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anks to Scavenger and Scyth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f (18-Apr-96) CLOSED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ied to fix the Fossil Hang-up Procedure, to make it work with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alid DialPrefix checked in Dial_Mode (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bug with the locked-up ports with 14400+ baud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S-CFG rewritten from scratch. Supports now VGA and LC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elp, easier to use. Thanks to Scythe for the ba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C files partially rewritten and error checked. Thanks to The Analy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e (29-Mar-96) PRIVATE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Backspace in Textfile_Scan_Mode now re-dials the previo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eature you can scroll back to the start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by The Analyst &amp;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APSED_TIME is now written into all logfiles (if option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quential scanning will now start with the number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ange (-R&lt;from&gt;-&lt;to&gt;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bug when re-dialing a number while text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moved accidentally a line, which made Fossil usage impos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d (26-Mar-96) CLOSED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a .DAT file is created when scanning numbers from a tex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n aborted textfile scan at the same number. (Idea of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you select only 1 number in the Redial_Last_20_Number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is number will now be re-dia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 must wait, until they'll be dialed agai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/Fixed Modem_Hangup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Fixed a bug in Save_Comment, when at a full line a character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else tha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specify only a "X"  as ID for DAT-STAT.EXE, a list like THC-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DAT-MERG.EXE mask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c (16-Mar-96) PRIVATE CEBIT '96 RELEASE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any, many new features, as you can see below. Test, test, test &amp;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ny bugs, so that the Final v1.0 Release will be bug free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e careful, while executing external programs, if no fossil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ling via an external program possible now (wish of Scaveng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BB dialer to dial+break and this scanner to scan+identify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ay dial added. Change the dial speed for every phon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al every digit of the number with a random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mportant for Germany to prevent scan detection. (Read THC-MAG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HC-SCAN : print the elapsed time for ever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ogfile. (option is in TS-CFG) (Idea of Tron X &amp;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-Countries with ALT- 6 to 9 ... if in ON mode, every numb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his country-flag. (The Analyst'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 for Pause renamed to Extented_Pause with ALT-P. Fast_Pause is now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es a hang-up and waits for a key to redial. (The Analyst's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Dat_Save before execution of any program (Jump2Dos, F-Ke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Modem_Timeout (NO CARRIER) while in any of the menus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up window asking you, how to handle this result (redial, carri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bug switch -&amp; writes now to DEBUG.LOG instead of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it_Between_Modem_Commands added into TS-CFG (for BAD modems like CREAT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alid_Dial_Prefix checked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you won't even unprotect the .EXE files with INTRUDER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cosmetics &amp; some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TSCAN.BAT - a batchfile for guys scanning with 3+ mode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PROBLEMS.FAQ - Common problems and their solution with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KEYBOARD.DOC - Short table of the most common onlin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X00-202.ZIP -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b (03-Mar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SSIL support included! Please test this! Check ou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 TS-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ntrol-Break enabled to terminate THC-SCAN.EXE if somehow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hould lock up. Should never happen ;-).(For thi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anning through a modem dialout in terminal mode and pressing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the line YOUR-MODEM���DIALOUT-MOD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UT-MODEM���HACKED-CARRIER. Fixed. (Reported by myself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numbers from a textfile possible again.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0.8b (Reported by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mall bug fixed with /W:&lt;number&gt; option identification (Rep. by Scyt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a (20-Feb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sed Desqview/Windows/OS/2 Support. Custom optimis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with the assignment of a number of timeslices to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syntax for /W: Either /W as before to set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6 (standard) or  /W:75 to set timeslices to 75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fter dialing a number in Manual/Autonom Mode (or pressing M on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ID to VMB/Tone/Manual/Custum1-3/UnChanged/UnDial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MB or Tone is selected, it will be saved as Vmb/Tone+Manu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MB &amp; Tone manual tries are now implemented into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ATFILE.DOC for ID Codes. THC-SCAN Utilities updated for the new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&lt;DEL&gt; Pressed online resets the current number to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   Pressed online set the current number to (normal)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 is already for VMB) ... so you don't need to specify every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manually as "Yelling Asshole"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Help (Press "?") expanded to the n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 EXAMPLES.ZIP added; includes 3 goo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� (15-Feb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W for betatesting purpo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n autodetect for Windows/Desqview/OS/2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= added. Blanks scree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&amp; timestarting scans. 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finding a tone, you'll now hear a beep. (Idea of Echo 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untime_Error eliminated in continued scanning with sequenti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erious bug in the .DAT file reading procedure (If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). Bug was introduced in v0.8b; thus impact only on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sqview support seem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filename display in TS-CFG, if file was no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 not a THC betatester, read the history of 0.8c, 0.8b and 0.8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new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c (07-Feb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anning through a modem outdial is temporaril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-O" to activate. Define Target_Flee_Char in TS-CFG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ful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A Alarm Key now available. Loads THC-SCAN.BIN (4000 bytes)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hangs up automatically in Scan Mode, waits in 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ALT-Keys added into Online_Help_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mised dialmask verification with old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mask usage from .DAT file only worked in Carrier_Scan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 Bugs killed in the TS-CFG base address calculation. (Reported by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DAT-MERG corrected: wouldn't merge the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b (31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.DAT file will now contain the total minutes used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 the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mask and Scan_Mode check when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 for scanning. (to prevent mixed up datafile of no u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N No_More_Busy while scanning gives you now the possi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aling busy numbers in Random_Scan mode.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U Update .DAT file (Saves .DAT file, creates backup of ol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no Dialmask is specified and an existing datafile with 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ader is specified, this Dialmask and Scan_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identification for 7E1 and 7O1 more accurate to preven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TA display fixed.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one_Hack feature to autoscan length of a Tone/PB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as too complex and too unreliable. It's faster, to do it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ust do it anywa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 unusual base address is defined in TS-CFG, you will now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input being reset. (For Digiboard users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C-SCAN config file structu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-MERG will now add minutes used for scanning into the Main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-Mode check added. DAT-CONV will convert time in TL&lt;-&gt;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-STAT will now report the time used for scanning and Scan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rote DATFILE.DOC to be used as an C Header file and also 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a (25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ERG.EXE, which merges .DAT files together. It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Dialmask check or, if not possible, prompts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. You can merge small area scans to a big area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rect ID_change of one special number in DAT-MAN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prefix possibility to EXTR-NO.EXE. (Idea of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"?" Help while scanning, the defined names for CUSTOM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the Help_Window.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DAT filename calculation when adding .DAT a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Runtime_Error when using Backspace/Redial last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output display in MANU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bugs foun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� (19-Jan-96) *PUBLIC 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N parameter switch for THC-SCAN, which means NO_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that will also mean: NO_ASM to be Desqview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TXT-CONV.EXE, which is a generic converter to chan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7E1 or 7O1 output display, convert them to unix/amiga/ms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or just remove any chars above the value of 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ought the Scanning Process itself is Desqview compatible an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are the screen window features. I hope I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future. Sorry, that it doesn't work properly with Desqview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omeone reported to me, that he saw a file called THC!WS07.ZIP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see a file called THC!*.ZIP on a BBS, please te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it: those are only outdated betatest files, and NO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! This special file was just a test for on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mplemented into THC-SCAN, so it's not worth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n't a THC betatester, read the history of 0.7a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a (09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GREAT feature : Scanning numbers from a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One number per line, no other chars on the line but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details, as how to use this and what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TR-NO.EXE, which extracts (phone-)numbers from a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options to get the correct format. (For textfile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MANY design/cosmetics/enhancements in Terminal_Mode &amp; CARRI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essage [NUDGE END] will now be displayed after the whole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S in Terminal_Mode now sets COMMENT to ON.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fter having left Terminal_Mode. NOTE: The former ALT-S -&gt;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now renamed to ALT-D Data Statistic !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F1 in Terminal_Mode now shows the second key typ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Fixed ALT-P Data_Parameter_Switch in Terminal_Mode (8N1/7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witched into the wrong mode ;-). 7O1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some cosmetic enhancements in the log screen/file. (Idea of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connect went wrong during connecting , it wouldn'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ARRIER as CARRIER response, instead wait for time-out :(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the harddisk is checked for at least 250kb free space (500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&amp; modem output log is activated). It is exited with error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nough free spa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n using -X option with fewer then 4 X's 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Brainwave for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sed the modem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enter lowercase characters in the NUDGE string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 TS-CFG the following option : Modem_Hangup FAST/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FAST and try this with a) normal scanning, b) carrier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manual/autonom mode and scan. If everything works f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, it's much faster. It works great with Zyxels, but U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lower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keys [TAB] and "N" to the online keys. With tho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number WITHOUT saving a primary ID (quit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possibility to save a secondary assigned custom ID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ID setting of the number. (Wilkins gave me thi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ne more help screen (7 now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ve you seen the wonderful feature to EXECUTE a program wh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sponses/IDs have been set? I THOUGHT, I'd implemented i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... hehehe .. sorry guys :-)) ... But here's to cheer you u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spending HOURS figuring out, why it didn't work : Now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IMEOUT and RINGOUT to execute a program. ;-) And it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lease check the execute functions out several times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y. If you encounter problems : Free more memory ! Load himem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your cache program (smartdrive, pc-cache etc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� (06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Thank You to Omega, for installing the BETA Area on A.D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ank you to my best beta testers: The Analyst, Wilkins, Plas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other testers who reported: Tron X,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ame to all the others who tested but didn'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hanks to Plasmoid/DeeP &amp; Marquis/UCF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_AGAIN_MENU, press [BACKSPACE] online to get a selec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20 dialed numbers. Selected number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nalyst's great id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my Time_Elapse calcul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some other silly bugs I deny ever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All_Comment_Mode was activated and paused, then Next/Redial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ask for comments until end of time. (Reported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again some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IGS.ZIP, which includes PGP signatures for all EXEcuta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ublic PGP key, plus a BATch file to automatically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c (02-Jan-96) CLOSED BETA (Happy new Y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I'm skipping 0.6b release: There were SO many new features in pseudo v0.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leases distributed differed widely in their status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 received many, many demands for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logfile output. (Not the main scan log). A comment will now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og type it belongs to, as are the other 2ndary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ed the keys in PA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C turns comment mode on/off : Comment EVE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abled Control-C Ab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SAVE COMMENT comment, where the last cha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f the above suggested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ETA display (Estimated_Time_of_Arr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ixth help screen when pressing "?"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 some more enhancements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EXE files are now crypted with an Exe-Crypter especially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quis de Soiree � UCF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b (30-Dec-95) PRIVATE BETA (only released to Wilkins, Plasm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alyst, Scavenger, Chotaire &amp; Marquis de Soi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 hope I made it Desqview compatible and support it -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don't use Desqview, 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Data_Mode dete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_Data 8N1 must be selected for this to work and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E1, 7O1, or if it's really 8N1. Cool! Not just a silly str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also dial "*" and "#" 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Delete zero byte LOG files when exiting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does now convert all old CFG files from version v0.6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TS-CFG the modem responses could only have letters, no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(!). Changed that. (Reported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CONV.EXE, a DAT converter for THC-SCAN and TONELOC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s the DAT file type and converts to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ANP.EXE, a DAT manipulator for THC-SCAN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one value ID with another. May be done with a who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also transfer the number of rings to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STAT.EXE, a DAT statistic viewer. Prints the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Optional: writing special ID number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l effects added (Unit from PLASMOID � DeeP - thanks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B Bosskey added. blanks screen, Alt-B to un-blank.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th latest scan data. (Thanks to PLASMOID � DeeP here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-P in Terminal_Mode lets you change the DATA Parameter n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N1 or 7E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ssing "X" online has now got a limit of 255 seco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 adding. Progress_Bar is also updated now. (Idea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"+" and "-" online keys. "+" and "X" add 5 sec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 length temporarily, "-" decreases this b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-out added when carrier hacking in mode 2, if 5 minutes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 (truncating long numbers to fit into screen,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 hope, I fixed the bug, which did not count the ToDo's correctly (Rep. by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electing (C)ontinue in the PAUSE Menu, the O-tim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a (27-Dec-95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C-SCAN enters now CLOSE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LORE BBS and selected users from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test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D Dialmenu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now be assigned to be secondary identific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nce again Hang-Up procedure changed. So many modems need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different way ... please test it with your modem &amp;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Auto_Save_DAT procedure. THC-SCAN reported "all scanned"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handling bugs in SAVE COM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weren't saved into the COMM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the Debug_Command_Line option -% to -&amp; (incompatible with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A is now defined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wo bugs in TS-CFG fixed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 for Redial+Manual seemed to have a bug - hope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b (25-Dec-95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is now final - with help/checks etc. ready and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RRIER HACK is now supported : Nudge_String, Nudge_Delay, Self_M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w one can choose to specify both Start_Time (/S) and End_Time (/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of them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O pressed online now loads TS-CFG, changes your config,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executing a file from CFG, ^D will be substituted with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fter using the option M for Redial_Manual, the mode was not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nual mode could only be run, when specified in Command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uto_Saving_Dat file could produce an error where "To Do" would show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ouldn't exit as usual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In Non_Autonom mode the AUTO_Detect was also started, which woul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Enhancements &amp; fixes for the Manual/Autonom and Carrier_Hack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gain the hang-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a (20-Dec-95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_Maker included :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lp is specified there by now, so don't play with the option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NOM MODE IMPLEMENTED! (Press Enter to continue dialing when 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NE SCAN MODE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F1 to F4 can also be assigned to ru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The Following Menu function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- Speaker On/Of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In Autonom/Manual mode - continue dia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.DAT file every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be renamed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switch : -% for debug mode, all modem output-&gt;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4 : (17-Dec-95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ANSI DESIG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For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a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Dos Shell (yep, implemented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Online Mode Change for Carrier/Tone and Autonom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-F8 Function keys : Those are now assigned 4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ecuted, when keys are pressed. They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fig.EXE file is ready, . Present allocation: F5 = LOGIN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= PBXHACK.EXE, F7 = THCCRED.EXE and F8 = S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_Call_Det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3 (15-Dec-95) BUGFIX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connect after connec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rriers are written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now bug-fixed, no doub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are now all in range (-R, -D, -X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 file is now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range/Drop/Excluded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&gt;&gt; If you want to use your OLD DAT files you must delete Byte 33-36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(Total length should be either 42,132,1032 or 100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2 (10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it can identify everything! (at least i hope 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ollowing keys while sca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usy, C Carrier, F Fax, G Girl, I Interesting Voice, T Tone, U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Vmb, 1 Custom1, 2 Custom2, 3 Custom3, [SPACE] Next(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CiTT#4, 5 CCiTT5, 6 Europe, 7 USA, 8 Asia, 9 Africa, 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use, Q Quit after this number scan, [ESC] qui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tent time-out for this call only for 5 seconds, R Re-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thing will be logged. 18 log file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file will be created and used (!)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For any questions/suggestions/tips/bugs/wishes 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Email to vh@campus.d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