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E C U R E   D E L E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 by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Does the average person really need this kind of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y yes. [...] He may be living in a count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he rights of privacy of it's citizens.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something that he feels shouldn't be illegal, bu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his reasons, his data and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, private, and nobody's business but his ow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Gutmann in the Preface of his outstanding book "Applied Cryptograph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, people using the old msdos, simply delete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"del filename" and thought the the erase wa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rton's undelete was released and everyon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files most of the time. After that people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people of their deleted files erased them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random or 0x00 bytes and fel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96 Peter Gutmann published a paper called "Secure Dele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gnetic and Solid-State Memory" at the 6th Use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, where he pointed out that the data could eve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verwrote them triple times and more - using cheap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1000-25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utilities presented here try to cover this new area of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nd prevent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ncludes the html plus a plain tex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Usenix Security Proceeding, which is now, one year after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or copieing (u6-pgutm.htm and u6-pgut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utilities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(unix version) or sdel (msdos version) do secure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(both versions) do a secure overwriting of the unused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ux, there's a diff patch for rm.c which puts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ion process goes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verwriting procedure, in the secure mode, does a 3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. After each pass, the diskcach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uncate of the file, so that an attacker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blocks belong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naming of the file so that an attacker can't draw any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name on the contents of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nally deleting the file (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specify "-ss" on the commandli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mode! Because of the 39 overwrite passes it'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e overwrite mode works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 rando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x overwriting with special values to make the recovery from M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L encoded harddisks hard/impossible - see Gutmann's pap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x random pas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x final overwrite with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is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cond can approx. overwrite 1 to 1,5 MB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(insecure mode) a 100 MB file/free-disk-spac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. 1 to 1:45 minutes, enhanced mode (still i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3, and finally the secure version 40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500 MB free diskspace on an average EIDE H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45 hours to complete! But thats the prize for securit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echnolog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nix and msdos flavors understan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/sdel.exe    [-s] [-s] [-v] [-d] file [file] [another file] 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/sfill.exe [-s] [-s] [-v] [-d]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-s option, the data is overwritten once with 0xff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used once makes it a bit more secure - but not much -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overwrite pa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a seconds time as parameter switches into the real secur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with 39 special designe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turn verbose mode on. unix only, msdos ignores it - it'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disables cache flush of smartdrv if you use another cac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oes not understand it or something else is incompa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ery modern cache driver supports it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for this switch - and it makes the overwrite much less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ctived!)   msdos only, unix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ile to delete. Wildcards are of cours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: you need write permissions. For msdos: It may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readonly etc. we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target is the harddisk to write to but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dos: the drive to wipe. "C" or "C:" is okay, without th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: the target is a DIRECTORY to which the harddisk is mou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applied like "-ssvd", "-s -s -v -d"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Dos you may also use the "/" for options instead of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use a gnu-compactible linux, you can use the patched 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ackage to put the features from srm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. Just copy it to your fileutils-3.16/src directory and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one -s switch to activate (1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-sss is needed for fu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iscusses limitations of the programs presented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nd threats of secure data deletion - and how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sourcecode, these are very small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at means that they aren't perfect and doesn't 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secure data deletion. Please read this sec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against which problems it does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you do NOT use the programs with the "-s -s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can be easily recovered by cheap speci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which are generated by the programs ar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"real" random. Standard random number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nd they are easy to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ajor risk if you are using them for online 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for the purpose of overwriting it is near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added two extra random overwrite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lution for paranoid people : chang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ograms to something 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tract from an answer Peter Gutmann wrot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sked him about that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1st to be compactible with all platforms i didn t use a crypt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ibrary, I use a simple  (256*rand()/(RAND_MAX+1.0)) seeded 1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pid. For every byte to overwrite the file I call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know that this random stuff is not "secure" for online 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ut is it enough for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added 2 more random overwrite modes in the source to minimiz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rong RNG isn't that essential, as long as you're not writing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tern.  I use RC4 in SFS because it's faster than most RNG'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that this is only important for FILE DELETION (unix: s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os: sdel.exe), for free diskspace wiping the data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verwritten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that you overwrite a file for 50 times, you feel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one - the last overwrite - is re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the case if you use smart software cache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lers - or the cachebuffers which ar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(E)IDE and SCSI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s (MsDos version) do flush the popular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pactible cache programs. If your cache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ing when calling Interrupt $21 with regs.ah = $0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n't use them! The unix version calls sync() b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 hardware cache-controller you mus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achebuffers of the harddisks you must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greater in size than the diskbuffer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data to the file until it reachs that size o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SIZE definition to a size big enough (this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done for the unix sources - the MsDos version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3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is en extract of an answer Peter Gutmann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 of this thre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2nd is the chaching problem. For msdos i flush smartdriv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rite of a pattern, on unix I use sync. That makes it eas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 all platforms, yes, but it won't flush the harddisks internal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ow big must be the file to force the internal cache to write to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t the moment I do only full 16 kb writes to a) overwrite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d also to reach the limit of the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n't think there's an easy answer to this.  Most cheap commercia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iny caches (typically 96KB or 128KB with 16KB (EIDE) or 32KB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the firmware), but larger SCSI drives designed for serve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s on servers can have considerable caches.  I'd say 16KB or 3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ason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orary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x, Win95 and WinNT support virtuell memory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more memory is needed, some space of the hard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Unix does the same, using the swap space part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 swap files can be created). Some othe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especiall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you use, f.e. a word processor etc. write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backup files. Those must be secure deleted too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jor problem if the programs delete them after th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, regardless of the operating system of 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disk partitions must be set write protect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want to do something which shouldn'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. MsDos tools are available, on unix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 readonly, Win95/WinNT : don't know if tha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all a ramdisk from which you start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indows set the working directory on the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sure that all temporary stuff, etc. points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an't afford ram, repartition your disk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n 20+ MB diskspace either ensure a complete wi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tition after every session (use "sfill -v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e a crypted filesystem (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should set a ramdrive for the swap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an additional ramdisk or crypted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mp and ensure that /usr/tmp and /var/tmp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really need the data you produced or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create a crypted filesystem on a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can use CFS (newest version v1.3.3),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ndows 3.x there are SFS v1.7 and SecureDrive v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I don't know any for Win95 and WinNT -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 special problem anyway so see the next top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dows 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programs were NOT programmed for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and this has got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don't know enough about these systems to ma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e, also I know that they've got an internal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ush their cach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al problems lie in the NTFS, the WinNT File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too much information on the files, so that re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deletion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machines swap very often - and wher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that - I don't know, in my opinion i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to make it a secure system (against data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why writing a secure deletion programs when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are everywhere on the hard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can supply me with all the information to 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ff, I'll include a Win95 and WinNT versio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to vh@campus.de using the public pgp key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we'll discuss further matters of that topic let m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and straight : YOU CAN'T ENSURE SECURE DATA DELE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VER A NETWORK YOU DO NOT *COMPLETLY* CONTR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twork servers and maybe even your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s the data to be written. See "Disk Caching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this is a problem - and this one can't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long are your files present on the server?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y are written on a 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hacker or law enforcement/spies could have troj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in a way that your files won't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but those files are written to a special plac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trieved by them. Nearly all known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and also some firewalls can be penetrated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kidding. So don't think that you are not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ossiblity is that the memory o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veilled and all reading/writing processes own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ven if everything is ensured there might be sti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igh-end systems, which use f.e. Raid5 or similar re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disk systems which prevent data loss by keep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ums, and you must find a way to tra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is easy: don't put any private and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anybody to see on the network - cryp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it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two points which are for very paranoi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a temporary file was written by a program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mportant files and they were deleted. You run "sfill -v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e. to clean all unused diskspace to trash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nother file, f.e. a config file, was written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parts of the temporary file are now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by the config file. sfill or any simila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sh that filearea because it's used by a file. And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can be recovered with chea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see above, "temporary files and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care about your files that they can'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so ensure that the "others" can't get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ans, f.e. by either hacking your computer 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ctromagnetic/sound/wave emissions from the monitor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and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pull out your network/modem cable whe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shield your computer (search the inet for more info o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little utilities help those who reall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bugs, ideas or ongoing discussion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@campus.de using the public pgp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3B188C7D 1995/10/10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4kAlQMFEDJ2gzNAf3b9d/IP1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D+gJRh6m4h0fVgpQJkOiuQD68lV5w8C0F5R3jk/o6Pollaf7gtVhG8BGGo5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H40gujc82rJdmihwcKuZQtwt8X28VN8uy56SCpXD5wjjOZpq0t0qSXmhgun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xv7R4mWRzFclsgQCMwXNgp4sXgw64bVm8FhEdkrVSO8iTyiQCVAwUQMkMhC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I7GIx9AQFstAP+Jrg7V06FGV/sTzegFNoaSyOItkvXjctzFsXuBfta2M7EzPX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3kM4/W4xE70H4XmMOJ9RmTzs+MuhSq8BtGQtYaJqGjxe/ldbvGOXRxR1rBJ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QYu0VJ/Ae8yuJcMS312jqwg8OLgYnQaqEoaRM4HEiB+hgDRqnFKpDxkhSJAJ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Qx8E5y7IvlL6xvEBAQ+bA/9baK7f3M9F5n4aASy04WHOreUNpGQ8DXgtMVq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XMIWjURsboR+wt5eJTPeL00lHS5eqmZlNzGV9hWtzAr20qrKLmvE20Ke4VP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/tWXNUdvLnk4ENbTBFfMMdnlDo3hSThSMQ7yZ9UEYgighKu6l2fG5UG6D+kX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vl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