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ecutable user stack area -- Linux kerne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to add some protection against a clas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known as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ffer overflow exploits are based on overwriting a function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stack to point to some arbitrary code, which is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 If the stack area is non-executable, many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become unexplo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this patch is by no means a complete solution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xtra layer of security. Some buffer overflow vulner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 exploitable a more complicated way. The reason for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is to protect against some of the buffer overflow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y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patch. Enable prompting for experimental code in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nable the patch itself (in General setup section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suboptions, and configure them. Build the kernel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patch is working correctly, use stacktest.c for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./stacktest -e' should segfault, and a message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 exploit attempt should get logged to /var/adm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efault syslog configuration, and if you have logging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d GCC trampolines autodetection, try running './stacktest 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GCC-compiled programs that use trampolines work with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read help for the 'Autodetect GCC trampoline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differ a trampoline call from an exploit atte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most buffer overflow exploits overwrite the return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pass control to the stack has to be a RET. With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instruction is a CALL. However, in some cases such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can be fooled by RET'ing to a CALL instructio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pass control onto the stack (in reality, this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be set to the address). Again, read help for the '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rampoline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chstk.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atch adds an extra flag to ELF and a.out headers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will be allowed to execute code on the stack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tk.c is what you should use to manage the flag.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choose to disable the GCC trampolines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modify signal handler return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iginally the kernel put some code onto the stack to return fro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Now signal handler returns are done via the GPF handl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valid magic return address is put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some performance impact of using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e only thing affected is singal handler returns.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igreturn syscall, so there is some extra code to set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I don't think this has a noticable effect on the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ntext checks and other signal handling stuff are tak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so, executing code on the stack was not fa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Designer &lt;solar@fals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