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White Noise Storm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pyright (C) 1992,1993,1994 by Ray (Arsen) Arache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Rights Reserved, General Technical Data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software is subject to the following license. 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r  distribution of this  software indicates  agre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 software may  be  freely  distributed  by  any mea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any media as long  as it is distributed  completl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ith all its supporting files (documentation, etc.)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ifications.   This  program may  not be sold, in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hole without the express permission of the author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media on which this program  is distributed may be s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as in a  shareware collection, etc.)  as long as no 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 specifically charged for this software.  This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s hereby  distributed  as freeware and no shareware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quested for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ue to ITAR export  restrictions on cryptographic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software may not be exported out of the 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 America  until  such  time  as  these restric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Modifications of this program may be distributed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 copyright notices  are left  intact, and the 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ersion(s) of this software are marked as such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this  software retains  the  copyright and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ny modified  version of  this software.  Modification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software are not copyrightable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ource code of this  program may not be includ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ther  software  packages, in  part  or whole 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pressly written authorization of the author.  Pleas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ree to  contact the author  if you would like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de in your programs as I would most likely grant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 author is not  resposible  for any damage(s)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ccuring  from  the  use  of this  product, or  any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ntained  within  this software and/or its 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is program is distributed "as is" and the user uses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his/her  own  risk.   The author 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xpress  or  implied,  and may not be held liable 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amages  or  consequences  arising  from  the  use of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hould  any part of this license be found invalid, it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not  invalidate  the  whole license,  but  rather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names "White Noise Storm", "WNSTORM" and "WNINJECT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rade marks of the author refrerring to this software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ommercial  products  mentioned  in  this software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ocument  maybe trademarks, copyrighted, or owned 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 LICEN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STORM {COMMAND} PLAINTEXT CYPHERTEXT PASSKEY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le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- Encrypt  (IE: WNSTORM E MYTEXT.TXT MYCRYPT.TXT "MyPasskey Phr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- Decrypt  (IE: WNSTORM E MYTEXT.TXT MYCRYPT.TXT "MyPasskey Phr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intext is the file pathname of the plaintext file to encr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phertext is the file pathname of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key is the passkey (password) to encrypt/decryp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.  If this is to contain spaces, you should put quotes ar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in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ossibl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x Max Window Size: This option sets the maximum window s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e encryption.  If you specify the -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you must provide this option for the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-S5 is the default, -S3 is the minimum, -S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is the maximum.  This option has a larg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n the size of your cyphertext.  -S10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you a cyphertext of approximatly five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riginal plain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No Header:       This option implements the stealth mod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removes the signature header from an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decrypt a stealth mode cyphertex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append the -N option and the -Sx option i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as provided durring encryption. 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header WNSTORM cannot know what -S op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hoses, though it will default to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 View Statistics: This option will only work for encryp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ill display several screens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hen the operation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  Trace:           This option will provide a detail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by channel trace of the bit location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plaintext is encrypted o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BitFix:          This option will invoke a statistical bit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mmand that will fix up the number of 1 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bits (and possibly their values) i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hich were replaced by the cyphertext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is option will only work for en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- USAGE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F:file RND file    This option will let WNSTORM use a 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hose name is specified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random number function.  Th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large enough to hold all the cypher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NSTORM will insert in the stream.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measure will be the size of the pla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file multiplied by the half of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window size specified by the -S op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ption is useful for steganographic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of the lower bits of a sound, imag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D:dev  RNG device  This option is similar to the -RF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however instead of a file, the dat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ome from a device "dev".  For instanc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you had a random number generator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o the COM1 device that returns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numbers at a rate of 2400 bps, which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like WNSTORM to use instead of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C rand() function,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-RD:COM1:2400 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             Old method.  Encrypt a file using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method from version 1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ganography is the science of hiding information in a medium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noticed.  For instance durring WWI and WWII, it was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hilds like drawing to be mailed or passed from person to per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could contain hidden meanings or symbols.  A classic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is a child's drawing of a ship on water.  Since the wat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 set of wavy broken lines, some long, some short, it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se code!  WNSTORM is useful in aiding stegan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tegonography, you will also need two programs that remove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bytes of a picture, sound or movie file, (or lea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s if an abundance of data is available,) and put them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then use that file as your source of random number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RF:filename -N, and -Sx options.  You'd then take the cyphertext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WNSTORM and inject it back into the least significant bytes (or bit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icture, sound, movie, etc.  The person receiving the file woul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program to extract the LSB's from the picture, sound, mov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 and use WNSTORM to decrypt your hidde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nd possibly others, will write short remove/inject program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mats for sounds and images such as PCX, TIFF, VOX, AIFF, et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be used with WN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USAGE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Noise is the name given to the sounds one would hear if he tu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radio or tv station that was not transmitting anything. 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mputer terms White Noise simply means random data, not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eaning what so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ciple behind White Noise Storm Encryption mentioned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s WNSTORM is hiding encrypted data inside a storm of rando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consists of active data channels, which following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will constantly switch themselves within a window of x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is window will also varry based on one of the data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command."  The command channel contains hidden comman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pass.  The commands are simply decisions which chang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or the size of the command window in the next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imple English the command channel commands mean one of th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the first data channel will be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the second data channel will be xxxx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the command channel will be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swap the xth data channel with the yth dat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rotate, swap, interlace, the data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next window, the window size will be xxxx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 of the program, the data is recursivly en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e source code may not show recursion, the data is encryp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, a passkey code which is  derived from the passw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current password letter, and the past decrypted passwor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window, the data stream is first "seeded" with random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, the character is encrypted, the command channel is chos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crypted character is then split up into eight data channels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data channels contains one bit of the plaintex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each data character is encrypted with the previous dat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, if decryption fails for one character, all future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crypted will also fail, thus producing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 data pre-encryption scheme of encoding the tex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key and the previous character may be replaced or fortifi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l data encryption methods such as DES, IDEA, RSA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ze of the character window, the command channel, and the data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chosen before the encryption begins, with a function called "seed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s the password and the passkey (which it generate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.)  Thus if a wrong password is chosen, the channels, window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f the eight data channels, and future positioning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will not match, and decryption will not b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more, while the data channel bits may not overlap one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f these may occupy the same byte.  For added securit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channel is actually the whole window, random number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for this is to prevent an attack where the cypher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bit by bit to reveal which bits are used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bit in the window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we need at least two characters for a minimum window size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: the eight data bit channels, the command channel. 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ecurity reasons, probability would show that if we wer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ize window, it would be fairly easy to usea brute forc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gure out which channels do what.  Therefore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this software uses is 3 bytes, so that we allow the pos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to change between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here is the possibility that when the window size changes, w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 channel (data or command) which would move outside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window size as can be seen in figure 3, pass 4 and pass 5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 case, the command decypher code (figure 1,2) will also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by moving the channel so that it would fit with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s 1 and 2 on this page show block diagrams of the operation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cryption and decry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 DIAGRAM:                   DECRYPTION DIA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    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seed password &amp;  ]                   [  seed password &amp;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select channels  ]                   [  select channels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                     |&lt;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seed window with ]                   [   read window     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random data      ]        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&lt;-----------------+           [ Join data channels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read a character ]       |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|           [ Decrypt character  ]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  encrypt it    ]       |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|           [   Write character 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split it into the]       |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  data channels   ]       ^           [  Decypher command 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|           [  and select new    ]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rite the window  ]       |           [channels or window 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|           [size.               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ecypher command  ]       |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nd select new    ]       |                   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hannels or window]       ^                    +----------&gt;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ize              ]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+-------------&gt;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g 1.</w:t>
        <w:tab/>
        <w:tab/>
        <w:tab/>
        <w:t xml:space="preserve">                       Fi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eam sample:  (This is a simplified fictitious exampl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actual workings of the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LEGEND:    xx - stream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1  - data1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2  - data2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3  - data3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/\/\/\/\/\/\/\/\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|           8  - data8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  DATA  STREAM                                          W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------------------------------------------------------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2 4   1  6  3 8    5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 xxxxxxxx xxxxxxxxx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Swap 2,6 NextWinSize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6 4   1  2  3 8    5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 xxxxxxxx xxxxxxxxx xxxxxxxx xxxxxxxx xxxxxxxx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Rotate bits right, NextWinSize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6 4   1  2  3 8    5     7  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 xxxxxxxx 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pick new bits, NextWinSize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1  6       5     3           7 4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 xxxxxxxx xxxxxxxxx xxxxxxxx xxxxxxxx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Fi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is written for Borland C / Turbo C, however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ble to other compilers and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de can be ported over to other operating system, however on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x86 machines, the rotate functions may have to be rewritt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hift is eqivalent to divide by two instead of multiply by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ptions ARE made about the size of a character byte being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hopefully not be a problem as the AND operato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im off everying but the low 8 bits (again assuming litt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an processor.)  Should it become a promlem, define CHAR to be int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ssumes that 1&lt;&lt;1 = 2 and 2&gt;&gt;1 =1 and that bit 0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imal value of 1, bit 7 holds the decimal value of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at LIMITCHNL value the user chooses,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a coded file which is approximatly SizeOfFile*LIMITCHN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of this file is in 8 bit binary.  To use it to send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process the output of this with uuencode, HQX, btoa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ther similar 8-bit binary -&gt; 7 bit coded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this code is arbitrarily written.  The basic premis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arbitrary decisions I've made rely upon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bits.  AND is used to trim off unwanted bits.  IE: x &amp; 7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we trim off all bits so that the result will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7.  Sometimes a right shift operation is us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high nibbles (bits 7-4) ie:  (x&gt;&gt;4 &amp; 0x0f.)  XOR is possib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famous and useful encryption methods.  If c=a^b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c^a, and simultaneously a=c^b.  With XOR, you can exchang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plaintext you wish to encrypt.  But it's opera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encrypting only, they are used as primitive decision m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osing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ison d'etre of White Noise Storm is data hiding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program to use for stegan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cryption process depends on the random number generator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ly emphasized that you should pick a random number genera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have strong idiosyncracies or a heavy bias. 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s based on the time of day are fine, except th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operating systems will stamp a creation date on a file. 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andom number generator based on only a clock may give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o a cryptographer, aiding him in cracking the cod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technology does however provide the possibility of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number generator based on a very small radioactive parti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nsor and supporting circuitry.  Or a couple of zener di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ethod of getting random numbers is to record noise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port, then take only some of the bits out of the noise to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60Hz hums, redundaci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ing side will be able to decrypt the coded text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wed or biased your random number generator is.  Howev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NG is very poor, you will sacrifice some of the security off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NSTORM is used as part of a stego system, the random number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placed with the actual LSB data.  Keep in mind that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eed WNS will be lost and replaced by similar data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text, so the least significant bytes of your picture, s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chosen so that they are not important to the integre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, soun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re is code which bases the current encry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n the previous plaintext character.  That is if you have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"ABCDEFGHIJKL", and you manage to decrypt the code upto "D"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 E, and mistake it for a "Q", the result will be an immediate b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garbage following the ABCD.  Because of this, and the further 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lgorithms employed by this encryption method, it is vita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medium of transportation be secure and very reliable, for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bit is changed in the encrypted stream, the remaining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 is rendered useless and un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fect practical use for WNSTORM and its companion WNINJEC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up PCX pictures on the usenet groups (alt.binaries.pictures.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it is these days.)  If you manage to agree with someo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key and other parameters you'll use for WNHIDE,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private, hidden messages while benefiting the intern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 by post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taphore of this code is as follows.  Suppose we have a dev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radio, but which uses a varying number of channels. 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hannels, sometimes five, sometimes nine, sometimes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nels upto a specified limit (LIMITCHNL.)   Let's further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ost of the time we will be sending random, white nois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annels.  A spy wouldn't be able to make any sens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via these channels because they would simply be random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ere is where a good random number generator is VITAL!)  But sup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e had a way, a formula based on a password, to take on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ces of that data and put them back together again. 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ould hide valuable data within a stream of gibberish. 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y knew this formula, he could try a brute force method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imagineable on the text until he found the correc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ly for us, unlike a radio where a spy can monit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ies and distinguish between them, the way White Noise 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rypts the data, there is no external way for our spy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channels we are using per iterration, nor which b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esides in whi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, we must make sure that we limit our suposed spy in his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orce him to use a very large key space to prevent hi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rute force.  The current program accepts upto 150 charac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 key.  This restriction can be easily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most of today's encryption methods rely on a byt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.  So let's render the spy's tools useless by tak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apart into bits, and scattering the bits across our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once in a while, we'll swap two of the bits, and ever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while we'll also either rotate all the bits to the lef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ight, or do some other sort of scramble operation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thing, since we are using many channels of information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 the bits across these channels.  Some of the bits might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residing in the same byte, others in other bytes, but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 on our password key.  The larger the number of channel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, the more spread out our bits can be, thus the more secur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can be (also, the larger the resulting cypher tex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lot of variables here to prove a major headach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yptographer or spy.  First we have a very large key (150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1200 bits!)  We then have a number of data channels, which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very character.  For the first plain text character we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channels, for the next, we may have 3, for the next 6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ow size depends on our password.  Additionally w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an upper limit to the window size.  If we us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han the spy, he will fail.  (In a sense the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 parameter is part of the pass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ble number of bytes per window is written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e have a limit of 5 chanels, we don't write 5 bytes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ration.  That would help give the spy too much informa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iven iteration we happen to have 5 channels, we writ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.  If we have 3, we write 3 bytes.  This way our sp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where one window begins or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eight bits of data which may reside anywher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number window, and their values are swapped arou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go.  That is for each bit, our spy doesn't know it'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,2,4,8...128,) nor does he know which channel a particular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reside in.  Bit 1 may become bit 4 in the next windo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from byte 6 in the window to byte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ings worse, if he makes a mistake in the begining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, he would lose the whole text.  That is even if he w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 a close passkey, the password seeding methods would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 from notic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our spy is not to assume that we are transferring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.  To protect ourselves, we should compress that tex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quality compressor such as PKZIP, ZOO, ARJ, or even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prietary scheme that is unrecognizeable to our spy. 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he should guess the password, there's no way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if he succeeded or not.  We may wish to strip off th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compressor as they are a dead give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matters worse for our spy, we won't waste the random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kes up the window.  We will use this random garb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junction with the password we chose as the function for dec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o swap bits, switch channel size, etc.  The reas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prevent our spy from modifying the cypher text bit by b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which bits are unused.  In WNSTORM, all bits in a wind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he commands of the next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lementation is the "public" version.  It can b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veral places by replacing certain key values, and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ed operations to produce private, more secure vers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be decrypted by the same software.  (This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through obscurity, and has its own [dis]advanta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is not just hidden, but also encrypted. It would be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insert a modified version of the DES algorithm to en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 the data before scattering it or restoring it from the str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 making this an even stronger crypto-syste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flaws or features (depending on your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,) which you should be awar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encrypted data produced is many times the origin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larger the LIMITCHANL size, the more sec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s, though it would require more storage space. 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intext before encrypting it. 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 the encrypted text as random numbers without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mpress.  (Similarily, using a high power 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a fractal compressor can tell you if an encrypte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patterns in it.  The less the compression, the bet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ryption, as less patterns are available, the less a sp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o on to decrypt the stre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By default, a signature is pasted indicating that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ncrypted.  However there is a stealth mode that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version, the maximum channel size is sto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byte of the stream.  This is because deco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 without knowing this value is impossible. 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&gt;NOT&lt; stored if the stealth mode is used. 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alth mode if it is possible. (Knowing the max siz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a statistician figure out the approximat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intext, and most cypher breakers will use statistic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The header (not in stealth mode) only contains th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mitchannel values.  It does not contain any C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of the passkey or data.  If you enter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key you will get 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You will need a error-free storage/transmission mediu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our encrypted data as any change in the encrypted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sult in the total loss of data after the posi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wa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method of sending data which is far more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kept secret than received would be to take the en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send it in portions by several differ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ifferent portions, I don't mean take the 1st 20K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, but rather take every 1st byte in every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that as the 1st file, every 2nd byte in that sa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, etc...  Then send each piece by a differen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l of the data is required to decrypt any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f far more difficult for a spy to enter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by the delivery routes.  Of course if the spy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one at the receiving site who is trusted,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jeopardized anyhow, but other precautions can also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Currently it is illegal to export encryption system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 of America.  Since this is possibly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pto scheme, is not expor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Theory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NINJECT program is used to inject and extract LSB's (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 Bits) out of a PCX file.  When us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WNSTORM, WNIN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batch files that can used to hide encryp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pictures.  WNHIDE and WNUNHIDE.  They call WNIN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STORM as needed to perform this steganographic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them to send encrypted information to oth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pient of the stegoed images do not have to have 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of  the image.  WNINJECT and WNSTORM will securely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ut of an image without needing the original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  recipient is  still required to  know the pass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 which the encrypted file  is encoded, the  maximu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n WNSTORM (-s option),  and the number of bits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 image (for WNINJECT.)   This information put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asskey for the encrypted steganographic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info on a PCX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P ORIGINAL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 +-----------------------&gt; PCX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+---------------------------&gt; Print PCX inf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tract the lowest significant bits of a PCX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E ORIGINAL.PCX LSB.DAT {bi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+--&gt; Number of bits to in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+------------&gt; Extracted bits outpu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+------------------------&gt; Original PCX file to hid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+---------------------------&gt; Extract bit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ject an encrypted document in a PCX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I ORIGINAL.PCX CRYPT.DAT STEGO.PCX {bi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|          +-&gt; number of bits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|         +--&gt; Output File with encryp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|           +------------&gt; Encrypted data file from WNSTORM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|  +------------------------&gt; Original PCX file to hid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+---------------------------&gt; Inject bit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Must be the encrypted result of WNSTORM using an WNINJECT extracted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the random number file for this to work! Se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BUG NOTICE: If you use an -s value that's too high, the steganograph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uccede, however  the last byte of  the de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be mangled.  Check for this before you send the PC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WNINJECT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X images contain a type of compression known as Run Length Enco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LE.  What this means is that if you have the same valu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times, say 20 red pixels, you don't have to store 20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xels but rather a value indicating "20" and a value indicating "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doesn't alter any compressed pixels.  Do so would rad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 the image and make it obvious that it contained stegano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 If you were to use WNHIDE (see next pages) to hide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large zones of the same color (ie: a fractal image, a car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) and no grainyness to it, it would stand out.  Luckily sc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mages tend to have lots of grainyness to them and can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is a useful tool for hiding data in pictures even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given by WNSTORM, however it would be very easy for a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y to extract what you hid in the picture.  I strongly reccome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WNINJECT with WNSTORM.  However, in the interes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, the next paragraphs will indicate how do injec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se you wanted to inject a file called "HIDEME.TXT" in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BIGPIC.PCX", the following line would do the 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I BIGPIC.PCX HIDEME.TXT NEWPIC.PCX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then send the NEWPIC.PCX file to the intended recip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dden file.  To get the file back, the recipient would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INJECT E NEWPIC.PCX HIDDEN.TXT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very insecure form of encryption because your key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number of bits you specify to extract/inject (in this case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ad guy would simply have to try all four bit sizes and woul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dden file immedia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HIDDEN.TXT would be appended by a lot of garbag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he actual low bits of the rest of the picture.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.txt file was encrypted by a strong cypher (ie: IDEA, PG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A, etc.) the bad guy would be out of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there's another disadvantage to not using WNSTORM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STORM uses the lsb's that were already there, and doesn't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bits.  Using only WNINJECT would touch all the bit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of the picture, so you'd have a picture that is very noi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and very clear at the bottom.  A dead giveawa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hiding something in the pic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use WNSTORM along with WNINJECT as in the WNHID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UNHIDE batch files for sec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WNINJECT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need to specifically know how to use WNINJECT to hid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a PCX picture.  You can simply use the WNHIDE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UNHIDE.BAT batch files.   Their use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HIDE PCXFILE.PCX BITS TOHIDE.TXT PASSWORD {OTHER WNSTORM 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|      |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|      |          |        +-&gt; ie: -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|      |          +----------&gt; password for WNST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|      |                       Use * to enter it by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|      +---------------------&gt; file to hide in PCX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+----------------------------&gt; number of bits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|                                         from PC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+---------------------------------------&gt; name of the PCX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Do not use the -o option when using WNINJECT or WNHIDE/WNUNHID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version of this program had a bug that didn't correctly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ganographical hiding of files in a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bits to extract is the value passed to WNINJ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is value, the larger your file to hide may be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a large eight bit PCX image (say at least 300-50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800x600 dots.) to give you plenty of places for WNST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e your data.  If you find that WNSTORM says that it rea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f the RANDOM FILE before completing encryption, increa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.  Typical values are 1,2,3 or 4.  If you still run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try a lowever value for the max window size that WN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(the -s option.)  -s3 or -s2 should do.  If you st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, you'll need a larger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tract the hidden data from an image, use WNUNH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UNHIDE WNSTEGO.PCX BITS HIDDEN.TXT PASSWORD {OTHER WNSTORM 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|     |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|     |           |       +--&gt; use same -s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|     |           +----------&gt; use same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|     |                       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|     +----------------------&gt; name of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</w:t>
        <w:tab/>
        <w:t xml:space="preserve">       | </w:t>
        <w:tab/>
        <w:tab/>
        <w:t xml:space="preserve">              file to extr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</w:t>
        <w:tab/>
        <w:t xml:space="preserve">       +----------------------------&gt; use same valu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|                                      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+--------------------------------------&gt; name of PCX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                             containing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ab/>
        <w:t xml:space="preserve">      encryp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- WNINJECT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batch file finishes, it will generate a PCX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WNSTEGO.PCX.  If you like you can modify the WNHID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o change this name, or take it as an arguement.  Pleas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CX image viewer to preview the resulting PCX image an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re isn't too much difference betwee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 and the file containing your hidden data.  Som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work better than others.  Here's a sample of m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mages are not provided as part of this packag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results using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C341.PCX -    A picture of my old office at Poly.   The PC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cture is opened.  This is becaus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a tape drive to backup my files off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before moving on to another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PA1024.PCX - A picture from some Japanese magazine take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LE.PCX    - The Stele of Awakening - A picture of an Egypt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hree pictures, only XBEP1024.PCX (the stegoed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EPA1024) revealed itself as containing steganographical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nges made by WNSTORM and WNINJECT in the other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are very hard to notice.  In STELE.PCX the chang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sible to my ey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the picture is viewed after WNHIDE.BAT ru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NSTORM/WNINJECT do a very good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- WNINJECT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results of compressing the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(R)    FAST!    Extract Utility    Version 2.04g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r. 1989-1993 PKWARE Inc. All Rights Reserved.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UNZIP Reg. U.S. Pat. and Tm.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S version 3.00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LC34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43489  DeflatN 486821  43%  05-17-94  21:01  40aa80de --w-  XLC34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43489  DeflatN 470519  45%  05-17-94  20:56  f3e68dc6 --w-  LC341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86978          957340  44%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BEPA102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8472  DeflatN 268762  43%  05-17-94  04:03  331ffa13 --w-  BEPA1024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8472  DeflatN 289440  39%  05-17-94  21:18  dac5b2ba --w-  XBEP1024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36944          558202  41%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ZIP: STEL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 CRC-32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   --------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9868  DeflatX 429479  24%  05-16-94  00:43  31f89bee --w-  STEL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9868  DeflatX 432874  23%  05-17-94  21:39  6ebb400f --w-  XSTELE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       ------  ---               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9736          862353  23%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egoed PCX's compress about 1 or 2 percent less than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ounterparts.  This means that WNSTORM is successfu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ing its data from analysis from anything but the human ey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s.  As long as the picture is a bit grainy and th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lete is smooth and continuous, WNSTORM and WNINJECT do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b at steganographic data h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- WNINJECT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onclusion, I hope that by distributing this new crypto syste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will help evaluate its strength and usefullness.  This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written somewhat hastily, and may be fixed up in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interest of spreading the use of cryptography, and 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R restriction of cryptographic software, I am releasing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blic, complete with source code.  However, please do not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outside of the United States of America and Ca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cyphers please join the cypherpunks lis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is absolutely free.  All you need is a mailbox on an interne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n which to receive the discussion of the list.  To subscri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pherpunks mailing list, send a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pherpunks-request@toad.com with "subscribe" as the subject.  B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ill receive anywhere between forty to seventy messages a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ntact me by sending internet mail at rarachel@photon.poly.ed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der@intercon.com, or to RayDude@Aol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eel free to send any comments, suggestions, or requests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- Conclusion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