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PG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RETTY GOOD ENVELOPE Version 2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G. D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TTY GOOD ENVELOPE is a program suite for hiding a (binary)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rger binary file, and retrieving such a hidden message.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e; append the message to the binary envelope file, and the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4-byte pointer to the start of the message. To retrieve the messag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4 bytes of the file are read, the file pointer is set to tha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read from that point, excluding the last 4 pointer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E20 is implemented so that it physically alters the envelop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disk, rather than reading it and re=writing it.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e envelope file unaltered, it is suggested that you wor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original graphic or wave file. Full DOS fil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up to a maximum of 36 characters. When retrieving a mes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 control over the naming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character in the command tail will cause this file to be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provided it is either in the current directory o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S path specification. No options or file specs are suppor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cept for this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E version 1.0 was written by an author using the alias Roche'Cry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ained a simple encryption system which, because of the pass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, was probably subject to ITAR. This version contains no such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standard encryption programs to take care of that, so ITA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