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GE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A Utility for PGE (Pretty Good Envelope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message hidden by PGE arrives,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VELOPE--&gt;MESSAGE--&gt;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INTER is a 4-byte pointer to the start of the message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envelope. The total file size is the sum of the siz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 plus 4 bytes for the pointer. The purpose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rink the file back to its original size. No attempt is made here to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ip' of the file; that is, the space between the end-of-file and th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-cluster. A program to do that (ZAPTIPS.COM) is included in the WIPEUTI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ritten by Mark Andreas (voyageur@sky.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operates by reading the pointer, reading the file siz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Function 42h, resetting it from the pointer, and wri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the changed value back into the file table. When the file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new size is used. But before doing this, the spac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the message is filled with 00s, and written to clea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 If this program is used on a file *NOT* in the PG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may be unpredictable. Be sure that it is a 'stuffed' envel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The source code included herewith is meant to be assemb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 Isaacson's A86 assembler, and may not be compatible with MAS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ly used assembl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