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 few small things to get it to compile and run on Intel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machines.  The Linux version uses the floating poi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coders, but it would be nice to allow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se or the integ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ts of comments to unix.c, and fixed a few minor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unction definitions of argument types and return value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eclaration prototypes in nautilu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"enum config_types" symbol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config_types { STR, NUM, U16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config_types { CONFIG_TYPE_STRING, CONFIG_TYPE_NUMBER, CONFIG_TYPE_UINT16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TR was defined in some other Solaris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he functions PutBits and GetBits to a separate file bitstrm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comments to them.  It is currently defined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 multiple source files (sp124.c and sun-sp124.c)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t yet, but I think it would be a good idea to rem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efinitions from sp124.c and sun-sp124.c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so that the file bitstream.c is compiled and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also be nice to use this function even for the other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put out one bit per sample, simply for better read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.  It might have a small effect on coder 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hould be minor if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ots of "int" function arguments to "enum xxx", being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only where it made sense.  It won't hurt my feeling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are incorporated into the official source relea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ought they might be nice for making the cod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files snd-form.doc and lin2ulaw.awk (it is no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oneself to MS-DOS file names!).  These documen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ample formats and how Nautilus convert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2ulaw.awk is a GNU AWK program that can print out convers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ar samples to mu-law samples.  I was planning o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one for the other direction, but it hasn't been done y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d AWK instead of C for my own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ome array/struct initializations in naut_bf.h and sun-sp85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didn't give warnings under some very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nautilus.bib, with all of the references that I'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autilus authors, including Schneier's Applied Cryptogra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missing from the last patch that I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enum coder_type from nautilus.h, since it wa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where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eep() function prototype in nautilus.h differed from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include files.  I #ifdef'd the Unix problem a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definition there for DOS platforms, but I don't know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bett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change the file INSTALL to give instructions for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very similar to those for SunOS/Solaris, but I still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yet, so couldn't truthfully say that it had been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under Linux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in some on-line Solaris documentation that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number of channels, and sample encoding may all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 calls.  If these were used, it would eliminate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p- and down-sampling.  Do you plan to use them?  Is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.x that has the 8000 samples/sec limi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fixed and floating point versions of SP64 and SP85 cod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file, sp1bit.c.  This file need not be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use the files new-sp64.c and new-sp85.c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#define'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me questions about the way the coders were writt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CLIP preprocessor symbol.  Search for tha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bit.c for the questions and propose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Makefiles have been changed yet, and no testing :-(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d versions has yet been performed.  However, grea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aken to keep the behavior exactly as it was before,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fixed and floating point versions of SP124 coder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p2bit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that in version 0.9.2, the definition of YPMAX w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124.c and sun-sp124.c.  I believe that these two val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I don't know what that value should be.  Auth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noticed that sp1bit.c and sp2bits.c are so simila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ven be mergeable into a single source file sp.c.  I ma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fun, even though it may get difficult to maintain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p1bit.c file, given the number of #ifdef's that it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ose could be reduced if the CLIP stuff were removed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Linux version can use the fixed point arithmetic,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how to get the 80386 assembly language file zmul.as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GCC can handle.  Do any of the authors have experienc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r know someone that has done it?  I could futz aroun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ight take a while to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a start at the necessary changes to the Unix make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.  The main differences are to define a coupl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ymbols that are needed by sp1bit.c and sp2bits.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Jul  8 14:30:40 CD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originally merged the SP64 and SP85 coders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1bit.c, I used GetBits() and PutBits() instead of the metho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lled 'data' and 'mask' in the original coders. 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sey was concerned that this would slow them down significant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believe this, but I put in a new compile-time switch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_GETPUTBITS anyway.  When defined, sp1bit.c uses GetBi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Bits(), and when not defined, the faster method is used.  I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n a 486DX2-66 running Linux and the floating poi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rs, I measured that the version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_GETPUTBITS is about 50% faster than the one with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.  OK, Bill, I won't doubt you so readily on an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I previously sent you a version with a mac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ASTER_GETPUTBITS, which was basically !SLOWER_GETPUTBI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 to default to the faster version if no symbol wa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n no changes are required to the makefiles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Jul  8 14:30:40 CD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code for measuring the speed of execution fro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c:init() to init.c:CoderSpeedTest(), and added a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cli.c:main() _after_ the command line options ar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was made in main() because I wanted a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ther detailed results from the coder speed test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or not (the verbose option '-v', 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that on my Linux 1.2.9 machine, that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meaning the last value returned from Timer(0) before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ing loop, is often significantly larger than 100 m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thought this might be because sometimes the coder tak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other times, but that didn't make much sense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st program timer.c run on both my machine and a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I now believe that the problem is with the Linux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hardware on my machine.  The program timer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ing loop in init.c:CoderSpeedTest().  Most of th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consecutive return values from gettimeofday()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3-5 ms.  However, in most runs of 100 ms, a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runs of 200 ms, I see a larger difference o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1-63 ms.  I don't know why this is.  If anyone has a clu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problem is to make the speed testing on Linux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from one run to the next, because sometimes the g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esting of a partciular coder, and sometimes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ifference in measured coding speed is significa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coding speeds that differed by a factor of 2 or 3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from one run to the next, although a factor of 1.5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Jul  9 22:37:11 CD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separate little program called timer.c that does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loop that is similar to the speed test in init.c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results each time through the loop.  In my test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when the output goes to the screen, I often see on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long delays (60-65 ms) mixed in with mostly short delays (2-5 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I redirect the output to a file, there are n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.  This leads me to believe that the reason for the long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timing-critical process gets context switched to x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and back again, because that is where I usually run nau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I also tried running timer and the Nautilus speed te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sole interface (without X windows), and did not see 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, except when I piped the output of timer through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Jul 10 00:27:47 CD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skeleton version of zlib-gcc.c, which will eventuall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version of the 386 assembler code from zlib.as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GCC on Linux.  I simply copied zlib.asm and mad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changes to it, and adding lots of questions about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yet know about including assembler code in GCC C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assembly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