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RYPT is intended to scramble one or more files, any kin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nd librarie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YPT password request archi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ssword is needed to perform any operation: it's a string of characters.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case of the letters: the program stores each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No warning will come after a wrong password enter: even 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rchive with a different one. Without the correct passwo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ee any information on the files stored in the archive: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the siz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enabl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add to archive the filename/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move to archive the filename/s requested and wipe them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, no 'undelete' tool can be able to rescue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isting of files stored in the archive; it's possi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ubset of files using DOS file mask (i.e. *.E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elete from archive the files stored in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xtract from archive, under the current DOS path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            extract from archive with the same path at the CRYPT-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S file-postfix will be added by default to the archive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 'A' &amp; 'M'. No 'clear' information is read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even no 'organization' can be argued 'dumping' the fil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choiches is no possibility of distinguish betwen a 'random'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'crypt' generated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name is subjected to the same DOS-rules already known: also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(i.e. *.EXE MYFILES.X?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t point on the fact about upper and lower case letters: the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IMPTION BETWEEN CASE OF LETTERS. The password "MyPass"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MYPASS". Remember this: if you lose or forget the passwor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carve them out from the archive ! Well ...if you ave a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 LOT of time ....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 the registered user, I will send the USER REGISTRATION NUMB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anumeric code disable the annoying warnings about shareware and t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possibile with this si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 REGISTER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n means user registration number. You must execute the regist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ath containing the file CRYPT.EXE (the executable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registration DON'T USE EXE COMPRESSION PROGRAMS on the code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currect working of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has been developed under the MS-DOS 5.0 (the latest avai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). You should'nt find any problem with other DOS versions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informations &amp; suggestions about this and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articular resources are needed by CRYPT: it can work from floppy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640Kb of memory to huge stations with hundreds of mega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and very extended memories ! The only need is to have o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directory, at least twice the space need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xtended/expanded memory is used in this program. The micro proces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family 80x86. No color monitor and graphics ca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: the program use the standard output device (CON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require an integral code: don't use programs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KLITE. After the registration you can squeeze the code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AF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CRY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characterist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   Lack of archive format without use of program: it'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source of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impossibility of know something about the files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  wiping of file 'moved' o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  no errors code returned after a wrong passord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  proprietary algor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th   no typical postfix after archive filename (i.e. MYARCH.C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s 1 and 2 disable any 'escape' of data about the archiv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knowing the filename, the size and the date of the files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etermine what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3 make impossible to rescue the file from other, using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vaible on the MS-DOS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4 (with a minimun password length of 5 characters) retur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 exaustive de-cryp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5 make a de-crypt process very difficult also if not im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ery expensive (in time then in $) de-crypt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Well ...if your archive is in the CIA hands ...gud luck, you need-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 6 'camuflages' the archive to anyone but you. Writ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sion or with a wrong-one, can be very us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characteristics show you as CRYPT is different from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-crypting programs, so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it as I have enjoyed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ean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simple: you can use the program for a while, tes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and knowing if it does fit your needings; all tha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nything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encourage you to spread this program around the world, with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along with this doc. In this way a lot of people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(I hope) register, allowing me make small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registration, you gain also the new future versions,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! If all the people using my program will be registered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k you on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do not modify the documentations files with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do not alter the program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do not use the program after 15 days if you don't wa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an be supplied in any archive format (such as ARJ, ZIP or LHZ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CRYPT.EXE               executable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CRYPT.DOC            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CRYPT.FRM               contribu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.BAT                 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send me a contribution,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RUSSO Aless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lla postale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so Grosseto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51 TORINO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 the form filled with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possible I will reply to you with your USER REGISTRA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ices &amp; suggestions are welcome, at the same address showed above: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advice in the next release of the program. If you wa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able also at the address 2:334/401 (ITALY-NORT_WEST) on the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r at alexli@inrete.pmn.it fro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your atten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om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  my apologies for my english, if you know, try to rea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ollowing ! (...I hope that is better writt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RUSSO Ales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ogramma CRYPT serve a crittografare uno o piu' files, di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, siano essi files di testo o programmi esegu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STICH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uo uso e' molto sempl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password operativa archivio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la crittografazione il programma richiede la password: e'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 di caratteri. Ogni qualvolta che si desideri operare su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orrera' indicarla. Il programma fa' distinzione tra minuscole e mai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controlla la sua correttezza: in altre parole non vi dice c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ndo una password errata su un archivio gia' esistente. Inoltre n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tuisce nessun errore nel tentativo di estrarre files dall'archivi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rrate. Senza la password corretta non potrete estrarre da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nche i nomi e il numero dei files contenut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operative che possono essere applicate all'archivio sono di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inserice (add) nell'archivio specificato, il/i files i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sposta (move) nell'archivio il/i files indicati: un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ito nell'archivio, il programma cancella il file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lo elimina dalla direttrice. Anche utilizzando un 'tool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lete, il file non potra' piu' essere recuperato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raendolo dall'archi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si ottiene l'elenco (list) dei files indicati in archivio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relative dimensioni e flags. E' possibile visua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files voluti specificandone il 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elimina (delete) dall'archivio il/i files ind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estrae dall'archivi il/i file 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           estrae dall'archivio il/i files desiderati ricollocand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lla path di ori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ogramma non mette nessun postfisso all'archivi ottenuto da comandi A 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egistra al suo interno nessuna informazione che sia vibile: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mi dei files contenuti in un'header tipico del files. In altre parol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iste NESSUN elemento per distinguere il file da un'altro gene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ndo caratteri a ca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nome file puo' essere indicato per esteso oppure ricorrendo alla cla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eratura MSDOS (per esempio *.doc o pr?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sto nel ricordare che il programma fa' distinzione fra minuscole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uscole: inoltre una volta persa non e' possibile riottenerla (o al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o 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contributori, sara' inviato da parte mia, il NUMERO DI REGISTRAZIONE 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dice alfanumerico, disabilita le mascherate di avviso, e leg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otto al suo acquiren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are cio' e' necessario utilizzare la sintassi alternat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 REGISTER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ve urn sta per il codice sopra citato. Per effettuare la registrazi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orre lanciare il comando dalla direttrice che contiene il progra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bisogna in ALCUN CASO utilizzare dei programmi di compress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bili sul codice CRYPT.EXE, prima della registrazione. Quest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iudicherebbe la registrazion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ECN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ogramma e' stato sviluppato e testato prevalentemente in MS-DOS 5: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engo pero' che un suo uso in versioni inferiori ne pregiudich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lita'. Gli utenti sono invitati a segnalare qualsiasi an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uta ad altre versioni di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PT per funzionare non richiede particolari risorse di memoria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: puo' lavorare sia su floppy disc che su HD da centinaia di 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de solo che sul supporto magnetico su cui si opera, sia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eno il doppio dello spazio occupato dall'archivio in uso.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ichiede ne fa' uso di memoria espansa/est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ocessore richiesto e' uno qualsiasi della famiglia 80x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poter effettuare la registrazione, e' FONDAMENTALE ch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ia stato compresso da utility tipo PKLITE: ne impedirebbe compl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nzionalita'. Una volta registrato, il programma potra' invec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tato da tal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HE'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caratteristiche salienti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ssenza di un formato nell'archivio che ne identifica la sorge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impossibilita' di ottenre informazioni sui files contenu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cancellazione 'fisica' dei files mossi nell'archiv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mancanza di segnali di errore nel caso di password err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lgoritmo di crittografazione propieta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mancanza di un postfisso tipico agli archivi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unti 1,2 impediscono una qualsiasi fuga di informazione dall'arch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nome o dal numero dei files in esso contenuti ppotrebbe essere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rne un possibile conte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punto 3 permette di impedire un eventuale rigenerazione de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ografato, ricorrendo a 'tools' tipo il classico UNDELETE del MS-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e al punto 4 ( e alla lunghezza minima della password di 5 caratte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estremamente difficoltosa una ricerca esaustiva automatica del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unto 5 rende piu' difficile la decifratura dell'archivio: natur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e' impossibile decifrare l'archivio, e' pero' altrettanto ve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essere antieconomico farlo ! In altre parole, se il vostro file fi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o alla CIA e contiene informazioni di grandissimo valore strateg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troppo credo che possa essere decifra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unto 6 impedisce una rigorosa identificazione del files: non sapendo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 essere, puo' passare inosserva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e le caratteristiche sopra citate, a mio modesto avviso, rendono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piu' sicuro rispetto ai programmi di compressione che g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mento attuale, attuano un'eventuale crittograf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e' il mio primo programma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ro che vi piaccia, come a me e' piaciuto scriverlo 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ignifica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' molto semplice: tu puoi tranquillamente verificare le capa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che del programma, sapere PRIMA DI ACQUISTARLO se ti e'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i SODDISFA. Non trovi che sia una bella cosa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ondi pure questa versione del programma, senza modifiche e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re i 3 files che la compongono. E' cosi' possibile raggiun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persone possibile, permettendomi di fare prezzi molto bass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 l'altro il codice di registrazione rimane valido anche p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i di CRYPT !. Un ulteriore motivo per contribuire: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vedro' incentivato, aumentero' le capacita' del programma. Sto at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ando il modo di implementare l'utilizzo di chiavi pubbl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nica cosa che ti chiedo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n modificare la documentazione allegata 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n alterare in alcun modo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n usare piu' il programma, dopo un periodo di 15 giorni,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i contrib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ogramma deve essere fornito (occhio SYSOPS !) in un qualsiasi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ZIP, LZH o simili, contenendo i 3 files sottoindi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RYPT.EXE               file esegu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CRYPT.DOC               quest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RYPT.FRM               questionario di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CR.BAT                  .BAT di esempio di us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ntedi contribuire, invia almeno 15.000 lir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RUSSO Aless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lla postale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so Grosseto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151 TORIN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ndo il foglio di richiesta allegato (CRYPT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a possibile provvedero' a inviare il tuo numero di regi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 inoltre invitato a mandare commenti e suggerimenti sul program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presi in considerazione per le prossime versioni del programma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terai a realizzare. Puoi contattarmi, olte che all'indirizzo sopra indi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ite MATRIX sulla rete FIDO all'indirizzo 2:334/401 (ITALY-NORT_WEST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exli@inrete.pmn.it tramit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e dell'attenzione dedicat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sto con nuovi prodott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RUSSO Ales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