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blic Key Cryptosystems: N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rpose of this document is to describe a set of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ement elliptic curves over an optimal normal basis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 over an open channel.  The academic community has long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e power of elliptic curves, but only special impliment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, and those in patented forms.  Very little documentatio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amateur" community: one is expected to have 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ies required to read the 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[1] makes an excellent attempt at breaking this b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out code examples it is difficult for the amatuer to compreh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ope is that these subroutines will aid in creating an alternat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ublic key crypto system.  I class it as "next generation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computation is higher than that required for expon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nite fields.  The ability to mash bits into random pattern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- almost perfect in fact.  The task facing the cryptany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fficult as finding the discreet logarithm in a finite 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from an elliptic curve to a finite field multiplies the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eld size by factors of 3 to 6.  A 200 bit normal basis 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is as difficult to crack as a 1200 bit finite field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that's required to hide is 128 bits for a symmetric ke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deq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part of this document discusses the basic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normal bases and attempts to explain where "opti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.  The second part covers elliptic curves 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.  This field of mathematics is quite vast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plored for 100's of years.  It will continue to be expl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time to come.  Finally, I explain how a secret key can b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bove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mal Normal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asis refers to a set used to describe numbers.  For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is {10^0, 10^1, 10^2, ... }.  Any number can b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efficients in the range 0 &lt;= a &lt; 10.  Thus "347" is 3*10^2 +</w:t>
      </w:r>
    </w:p>
    <w:p>
      <w:pPr>
        <w:pStyle w:val="PreformattedText"/>
        <w:bidi w:val="0"/>
        <w:spacing w:before="0" w:after="0"/>
        <w:jc w:val="left"/>
        <w:rPr/>
      </w:pPr>
      <w:r>
        <w:rPr/>
        <w:t>4*10^1 + 7*10^0 and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sum a_i*10^i</w:t>
        <w:tab/>
        <w:t>i =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rmal basis [2] has the form {b^p^0, b^p^1, b^p^2, ...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nite fields (Galois Fields or GF) over p^n the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 is fixed.  Any "number" can b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sum a_i*b^p^i</w:t>
        <w:tab/>
        <w:t>i = 0, 1, ..., n-1</w:t>
        <w:tab/>
        <w:t>0 &lt;= a_i &lt;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difference: we don't care what b means. 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zare concept we like (although calling it complex makes m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).  For integer bases we know how to count, for normal basi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  Well, _I_ don't anyway.  The reason it doesn't m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oefficients of each element in the set does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can easily keep track of the symbols even if we can't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 = 2 the symbols are 0 and 1.  Adding two numbers we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= sum a_i*b^2^i + sum d_i*b^2^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 sum ((a_i + d_i) * b^2^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are independent so each c_i coeficient is just th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a_i and d_i.  That's easy to do even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cation gets a bit sticky.  References [2],[3] and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is much better, but it boils down to finding what the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lambda" matrix.  Let A = sum a_i*b^2^i, D = sum d_i*b^2^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A*D = sum c_i*b^2^i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k = sum(i) sum(j) lambda(i,j,k)*a_i*d_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normal basis can be represented.  They show that some normal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inimum number of non-zero terms (maximum number of zero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a matrix of 2n-1.  These few are called "optimal normal ba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files included is optprime.dat.  This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al normal basis primes allowed for the variable "field_pr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int.h.  The formulas extracted from the reference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primes.  The routine gen_lambda in bigint.c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articular rules associated with these primes, 2 being a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mai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hematic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everal interesting and useful thing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ormal bases.  The first is the "trace" function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all the coefficients (usually refered to as parity)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tracting are the same thing in GF(2): just do an exclusive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f coefficients in GF(2) is the and ope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 huh?  Well, here's a weird one for you: the number 1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 = sum b^2^i.  When we store this, it's all bits set. 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 1 to any normal basis number is the same thing a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ment, exclusive or against a word with all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useful property is squaring a normal bas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a rotaion.  In the representation I've chos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b^2^0 is the lsb and b^2^n-1 is msb.  Squ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to a rotate left and square rooting is a rotate righ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when we get to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mbda table used by the opt_mul routine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determine how many powers of 2 are needed to generate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^2^k.  The subroutine shift_index moves a source block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amount faster than a bunch of ro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ype one optimal normal basis has two non zero te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 of k.  A type two optimal normal basis has four term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ne version is coded here.  It is similar to a feist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with NUMBITS rounds:  there is a swap of right and lef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exclusive ored (added) to a permutation (or rotation)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It's not really the same, but similar enough to give cryptogra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feeling that we're really scrambling bits wel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king an inverse is another trick.  The routine opt_inv i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[1] pg 85.  This was fun to code because each bit determines wha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next.  The routine first finds the msb, then works down squ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ltiplying new terms depending on the lsb in the widow being set or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getting into elliptic curves, there's one more math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solve.  It is the quadradic equation.  The solution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down in any of the references that I have, but they hint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elliptic.c you'll find the function gf_quadradic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ry details.  Koblitz (in private communication) explained wh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to mathematicians (i.e. they don't need to read this). 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dic equation of the form y^2 + a*y + b = 0: we can determin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olution or not by first computing the trace of u = b/a^2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ution only if the trace is zero.  Let w = y/a.  Cas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dic as w^2 + w + u = 0.  Since squaring is a rotation and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exclusive or we can view this equation one coefficient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e up with a series solution.  Picking the lsb of w as zero, an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sb of u gives us the next bit of w.  It's easy to walk our way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for w.  If we had picked lsb as 1 we'd get the complement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if s is a solution then so is s+1.  To recover the two possible sol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ultiply s by a for the first term and then add a for the second. 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y finding solutions to quadradics is important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lip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o many buzz words in this field it's reall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it all.  There are supersingular and non-supersingular cu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with K=2, K=3, and all the rest, and there are subclasses of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ally fascinating, and lots of people have chosen various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classes depending on what they wanted to do.  The particular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in krypto_knot comes from open literature and is not patented.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 MHz processors it was considered too slow a mehtod.  The ad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4 bit, 300 MHz processors changes the meaning of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ur coefficients are 0 and 1, we're stuck on characteristic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(K=2) curves.  The arguments given in [1] (pg 89) point to non-super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.  The elliptic equation in this ca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:</w:t>
        <w:tab/>
        <w:t>y^2 + x*y = x^3 + a_2*x^2 + a_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tructure for CURVE I've left room for both a_2 and a_6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_2 non zero slows things down.  I do not know the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of having a_2, but if you would like to try, Menezes [1]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race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nd points on any curve E it is simplest to comput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de of E (what I call fofx in eliptic.c) and then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y^2 + xy + f(x) = 0 with gf_quadradic.  This is easy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and_curv_pnt in support.c does exactly this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ndom points on a random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, uh, so what?  Well, the cool part is that once we hav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lliptic curve we can add and subtract them.  Adding two po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ve in a standard geometric sense is the same as connect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points and finding the third intersection with the curve.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basis math we use the same formulas, but where we end 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space is difficul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does this have cryptographic significance?  Given on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ssible to know what other two points were add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re.  If the order of the curve (the number of points which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is greater than 2^128, a key can be well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ack a hidden key one first has to compute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being used and check to see which factor of that number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observed point (the number of other points that could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get there).  Then you have to solve a logarithm proble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liptic curve (which involves mapping to a log problem over a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ize).  This seems hard, but only because I haven't done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plication over an Elliptic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cation of a point P by a factor k is just P added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k times.  In reference [5] a method of converting any factor 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calculations using addition, doubling and subt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  The routines in eliptic.c that perform these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ver a curve are esum, edbl and esub.  The formulas used ar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ferences as well as attached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3 sets of math here, so don't be supprised if you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 confused.  The formulas for adding points are standard algebr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they are performed over is a normal basis.  And the multiplic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calculations go faster, projective coordinates ar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comes from the formulas for adding and doubl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vision operation is required for the algebra to work.  This is very c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pu cycles - it requires (log_2(NUMBITS) + hamming_weight(NUMBITS) -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cations.  Reference [1] describes how to add and double point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ive coordinates.  I've expanded those formulas in an appendix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hard, but for some reason it took me a long time to get them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 flaten in eliptic.c removes the divisor term (z) b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x and y coordinates.  All POINTs are given as (x,y,z)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curve and a point we can reduce the storage requirements by fla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back to 2D and then only keeping the last bit of y/x.  The routines save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_pub_key in support.c use a_6 from the CURVE, the value of x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y/x to pack or reconstruct a ful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ood cryptographic scheme produces random output.  Using Marsagl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ther of all random number generators" to create random curves,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cands, a comparison was made between the input multiplican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x value.  Using n-dimensional tests, chi-square tests, serial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s up-down the output x values passed as uniformly random. 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ss FFT tests, the patterns 1100 and 111000 showed up too often. 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a given curve doesn't tell you very much, and that'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s like elliptic curves.  [Special thanks to Prof. Pat for doing the wor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ticular method I chose to hide points was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litz in [14], pg 85.  The idea is to set up a public key using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urve.  The owner of the key has a secret multiplier "a". 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E, the point P, and compute Q = aP.  The public key is (E, P, 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nder embeds a secret onto point S and choses a random multipli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is then sent to the owner as (E, rP, S+rQ).  The owner re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by computing a(rP) = rQ.  Subtracting this from the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ppears that the density of points is uniform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urve over an optimal normal basis.  I leave it to the mathemat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e it.  To embed a 128 bit key onto a point only requires that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be greater than 128 bits.  For the 148 bit field used in my testing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s 20 bits to play with to find one point with fixed 128 bits for x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ies a specific curve.  What it means mathematically to increment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bit block until we hit a point on the curve is beyond me - it's an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to perform, it embeds specific patterns on a curve, and it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 Work 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s explain how to compute the cardinality of curves (#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cure, a curve should have large numbers of points.  It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points which are connected to each other belong to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ize depends on one of the factors of #E.  To be really secu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ick a point that is a memeber of a very large prime facto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sing random curves and random points is probably secu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field size.  The cardinality of the curve is o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^(n +/- n/2 + 1), where n is NUMBITS.  Once you find #E, you get to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Knowing these factors it is easy to find the order of any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urve.  The structure of large numbers is a few small factor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big one (on average, see [15] pg 171).  Finding a weak poi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order (i.e. one with few other commrads on a curve) is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more security is possible using type two optimal normal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ambles bits better because the lambda matrix contains 4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per bit position, not just a swap and 1 shift paramete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3 times longer to compute but that holds for cryptanalysis too -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lving for a or r in the public or secret key exchange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nse amount of work.  At this point I don't understand Weil pa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 theory, or Schoof's algorithm.  I hope that the basic mat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elliptic curve logarithm solutions.  It should give an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quired field sizes for goo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 doubt elliptic curves over optimal normal bases ar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.  Combined with compression and fast symmetric key rout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exchange using elliptic curves creates nuclear grad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cost effective to build specialized cryptanalysi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one uses the same algorithms.  Once many crypto algorithm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qual security, such devices become less likely, or at leas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.  Further, as more people learn that the math isn't real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(just a touch confusing the first time you see it) a much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help to improve, enhance and test this initial o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learn the math and try out some of the other method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ferences.  With 100 MHz processors now classed as slow, 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deserve strong scrutiny for real cryptographi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ians don't need code to understand the math or what it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t of us, examples help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R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. 1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ech@m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erences and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"Elliptic Curve Public Key Cryptosystems", A. J. Menezes, Kluwer A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"Optimal Normal Bases in GF(p^n)", R.C. Mullin, I.M. Onyszchuk,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stone, R.M. Wilson, Discreet Applied Math. V22, p149-161, 1988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"Low Complexity Normal Bases", D.W. Ash, I.F.Blake, S.A. Vanstone, Disc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d Math., V25, p191-210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"An Implementation for a Fast Public-Key Cryptosystem", G.B. Agnew,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lin, I.M. Onyszchuk, S.A. Vanstone, J. Cryptology, (1991), V3, p63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"CM-Curves with Good Cryptographic Properties", N. Koblitz, CRYPTO '91, LN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76, p279, 1992,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"Elliptic Curves Over Finite Fields and the Computation of Square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 rho", R. Schoof, Math. of Computation, V44, p483-494, (19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"Cryptology and Computational Number Theory", Proc. of Symp. on App.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42, 1990, Am. Math. S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"Efficient Algorithms for the Construction of Hyperelliptic Cryptosyste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. Okamoto, K. Sakurai, CRYPTO '91, LNCS 579, 1992, p267,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"Non Supersingular Elliptic Curves for Public Key Cryptosystems", T. Be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Schaefer, EUROCRYPT '91, LNCS 547, pg316,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"Use of Elliptic Curves in Cryptography", V. Miller, CRYPTO '85, LNCS 21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 417,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"On the Implementation of Elliptic Curve Cryptosystems", A. Bender, 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tagnoli, CRYPTO '89, LNCS 435, pg 1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"Elliptic Curve Cryptosystems", N. Koblitz, Math. of Computation, V4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987), p203-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"Introduction to Elliptic Curves and Modular Forms", N. Koblitz, Spr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lag, Secon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"A Course on Number Theory and Cryptography", N. Koblitz, Springer-Ver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"Prime Numbers and Computer Methods for Factorization", H. Ries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7, Birkhauser, seco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on of arbitrary projective points over non-supersingular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urves used in esum and edbl routines in file elipti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mplement an efficient elliptic multiply it is necessary to s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rbitrary projective points.  This derivation has identical results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 assume both points are arbitrary projections.  The only reas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derivation is because esum and edbl took me a long ti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I doubt they have been optimally coded.  Intimate famili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is required before attempting to optimze these routines.  If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care you, feel free to hack the code into better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 from [1] the formulas for summing and doubling over curv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</w:t>
        <w:tab/>
        <w:t>g = (y_1 + y_2)/(x_1 + x_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</w:t>
        <w:tab/>
        <w:t>x_3 = g^2 + g + x_1 + x_2 + a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</w:t>
        <w:tab/>
        <w:t>y_3 = g*(x_1 + x_3) + x_3 + y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</w:t>
        <w:tab/>
        <w:t>x_4 = x_1^2 + a_6/x_1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</w:t>
        <w:tab/>
        <w:t>y_4 = x_1^2 + (x_1 + y_1/x_1 + 1)*x_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_3 = P_1 + P_2 and P_4 = 2P_1.  Transforming from (x,y) to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llows us to easily clear out divisors and replace a c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peration with a few extra multiplies.  The projectiv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 E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</w:t>
        <w:tab/>
        <w:t>y^2*z + x*y*z = x^3 + a_2*x^2*z + a_6*z^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nsfer to projective coordinates is (x,y,1).  To f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ve coordinates back to E we simply find (x/z, y/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ing y_i with y_i/z_i and x_i with x_i/z_i in equations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</w:t>
        <w:tab/>
        <w:t>g = 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</w:t>
        <w:tab/>
        <w:t>A = y_1*z_2 + y_2*z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</w:t>
        <w:tab/>
        <w:t>B = x_1*z_2 + x_2*z_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)</w:t>
        <w:tab/>
        <w:t>x_3' = (A/B)^2 + A/B + B/(z_1*z_2) + a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)</w:t>
        <w:tab/>
        <w:t>y_3' = (A/B)*(x_1/z_1 + x_3') + x_3' + y_1/z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denominators g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)</w:t>
        <w:tab/>
        <w:t>z_1*z_2*B^2*x_3' = (A^2 + A*B)*z_1*z_2 + B^3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_2*B^2*z_1*z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)</w:t>
        <w:tab/>
        <w:t>z_1*z_2*B^3*y_3' = z_2*A*B^2*(x_1 + z_1*x_3'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_1*z_2*B^3*x_3' + z_2*y_1*B^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)</w:t>
        <w:tab/>
        <w:t>z_3 = z_1*z_2*B^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)</w:t>
        <w:tab/>
        <w:t>D = A*(A + B)*z_1*z_2 + B^2*(B + a_2*z_1*z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)</w:t>
        <w:tab/>
        <w:t>x_3 = B*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)</w:t>
        <w:tab/>
        <w:t>y_3 = (A + B)*D + B^2*(x_1*z_2*A + y_1*z_2*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ub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ing x_1 and y_1 in 4 and 5, then clearing denominators g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)</w:t>
        <w:tab/>
        <w:t>x_1^2*z_1^2*x_4' = x_1^4 + a_6*z_1^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)</w:t>
        <w:tab/>
        <w:t xml:space="preserve">x_1^3*z_1^3*y_4' = x_1^5*z_1 +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x_1^4 + a_6*z_1^4)*(x_1^2 + y_1*z_1 + x_1*z_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)</w:t>
        <w:tab/>
        <w:t>z_4 = (x_1*z_1)^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)</w:t>
        <w:tab/>
        <w:t>T = x_1^4 + a_6*z_1^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)</w:t>
        <w:tab/>
        <w:t>x_4 = x_1*z_1*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)</w:t>
        <w:tab/>
        <w:t>y_4 = x_1*z_1*x_1^4 + T*(x_1^2 + y_1*z_1 + x_1*z_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