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ab For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Starting &amp; Running V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Misc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GAL CRAP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For Educ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Not Responsible With What You Do With The Cod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Trash Someone's Computer T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Obligation To Turn Yourself In, Recieve A Reward And Give 10%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move The [VLab] Signiture Since I Worked Somewh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ould Get Ticked Off If You Claimed It A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VLab type "VLAB" at the dos promp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password.  After you type in the correct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Placed In The Program So That Not Just Any Mor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�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� Change The Type Of File The Virus Will Infect (.COM, .EXE,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.EXE Infectors Not Yet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� Change The Type Of Virus (I.E. Overwritting, Append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� Whether Or Not Viral Effects Are To Be TSR.  You Must En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Interrupt In The Source Cod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Only For Overwritting &amp; Troj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� Effects.  When Pressed A Menu Will Appear. Left &amp; Righ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Decrements The Effect Position respectivley.  Up And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Choice Cursor To A Different Effect.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� Increments The Number Of Infections Per Ru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 Decrements The Number Of Infections Per Ru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� Whether Or Not To Infec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� Whether Or Not To Check .COM Size (Append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� Whether Or No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� Starts A New Viru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� Saves The Virus Data Into An .ASM Fi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(Escape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Must Have At Least 3 Possible Video Pages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lab Program Itself was Written In QBasic.  The View.EX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ssembly/Qbasic Hyb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zip file is two simple programs which I wro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b 2.0 and a few assembly commands.  One is the &lt;Keyboard I&gt;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ll .COM files in current directory and load resident.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later it clears the screen and displays the messag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board I&gt; Virus Strikes Again", pauses for @ 4 seconds and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 it is harmless. It does not format the hard driv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&lt;Keyboard I&gt; Trojan that loads resident an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is pressed the message "You Can't Escape Me!!!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PS FOR TSR FUN, INTERRUP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program that has tsr effects then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rputs and functions to hook into. This secti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major functions and interrupts that wou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into and what they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�Function�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�  00H   �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2H   �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BH   � Selec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CH   � Put A Pixe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DH   � Read A Pixel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FH   � Get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3H   � Write A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�        � Get Mem Size (N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�  4FH   � Keyboard Handler. AL Contains Scancode.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</w:t>
      </w:r>
      <w:r>
        <w:rPr/>
        <w:t>ScanCode Run The Included File 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4H   � Rea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�  00H   � Write Character From AL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�  13H   � Erase A File (DOS Us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AH   � Remov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BH   �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CH   �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DH   �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EH   �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FH   �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0H   �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1H   �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BH   � Run a Program (If AL =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CH   � Termin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EH   �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FH   �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6H   �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PCOM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There Is No Encryption Blank.  W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liable In Future Versions As Well As .EXE Infectors, TSRs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s, Possibly Boot Sector Virii, and directory chang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is version should have it well then you're wrong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n My Program Just Leave Messages On As Many Bo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nce I Don't Use Those Much.  Your Messages May include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s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ritten By VLab Where Written For The Simplest Assembler, A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Small Modifications the Programs Should Work With MASM,TASM,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the following programs in your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SIZE       DATE       TI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EN   ASM        4,158     05-10-96   9:34p   .COM Appender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  EXE        38,436    05-01-96   8:35p   My File Cry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B     EXE        70,066    05-22-96   8:56a   VLab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ASM        5,756     05-12-96   9:45a   Death1 Com Appen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2   ASM        6,391     05-14-96   5:29p   Death2 Com Appen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2   COM        1,593     05-14-96   5:29p   Death1 Com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ASM        5,165     05-11-96   4:39p   Password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COM        518       05-11-96   4:39p   Password Viru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      26        05-18-96   4:49a  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EXE        42,934    05-01-96   8:31p   My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B     DOC        5,704     05-12-96   9:54a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Special thanks to Phalcon/Skism for the viral lesson fi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and distributed without which this program would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ossible. Also to Nowhere Man and all other great virus w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rs who help the rest of us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</w:t>
      </w:r>
      <w:r>
        <w:rPr/>
        <w:t>- [Dami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